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de-DE"/>
        </w:rPr>
      </w:pPr>
      <w:r>
        <w:rPr>
          <w:rFonts w:ascii="Arial" w:hAnsi="Arial"/>
          <w:sz w:val="20"/>
          <w:lang w:val="de-DE"/>
        </w:rPr>
        <w:t xml:space="preserve">Hannover Preussag Arena 05.01.03    </w:t>
      </w:r>
    </w:p>
    <w:p>
      <w:pPr>
        <w:pStyle w:val="Normal"/>
        <w:bidi w:val="0"/>
        <w:jc w:val="left"/>
        <w:rPr>
          <w:lang w:val="de-DE"/>
        </w:rPr>
      </w:pPr>
      <w:r>
        <w:rPr>
          <w:rFonts w:ascii="Arial" w:hAnsi="Arial"/>
          <w:sz w:val="20"/>
          <w:lang w:val="de-DE"/>
        </w:rPr>
        <w:br/>
        <w:t>Es ist kurz vor 13 Uhr wir sind am Messebahnhof, wo geht’s lang zum Hotel??? Erinnerungen an die Expo werden rausgekramt,    aha da lang. Mercure Hotel am Messeplatz, eintolles Zimmer haben wir hier. 15 Uhr Einlass, was machen wir bis dahin??? Umschauen, umziehen und erst mal los. Es schneit leicht und der Messe Eingang West ist zu, was sagt uns das eine Runde um die Messe bitte. Wir lachen und rutschen    Hand in Hand zum Eingang Süd. Eins stinkt uns    wir müssen die Strecke auch wieder zurück. Aber Egal, kein Weg zu Weit für Peter und Band. In der Tasche haben wir Gummibärchen, nen Apfel für Pascal, Briefe aus ganz Deutschland an fast jeden von der Band, Fotos aus Leipzig und natürlich nen kleinen grünen Tabaluga. Preussag Arena, kurz nach 13.30. Wir sind da, es schneit heftiger und wir wollen ins Warme. Aber noch müssen wir uns gedulden. An der Arena das Hotel, wir überlegen ob wir noch nen Kaffee trinken sollten .Aber da dringen Töne an unsere Ohren. Also bleiben wir draußen    und lauschen, ist es Peter??? Es könnte sein, immer mehr    Leute finden sich ein. Endlich geht die Tür auf. Wir stehen im Warmen. Angel holt die vorbestellten Karten auf dem Monitor läuft der SC von Peter und Band. Das Hemd was er trägt kommt mir bekannt vor. Wir gehensofort nach oben, ein Sec lacht uns an, ihr seid aber früh die proben noch .Wir lachen auch, deshalb sind wir hier. Wir machen uns auf die Suche nach dem besten Blick in die Halle die Türen sind zu, aber die Bullaugen groß genug. Wir haben    einen super Blick und hören    genug. Es macht jetzt schon Spass. Irgendwann gehen dann die Türen auf. Wir suchen unseren Platz, und stellen fest die Halle wird voll, und wir sitzen nicht besonders gut. Also machen wir uns noch mal auf und schauen , Rechts neben der Bühne der Block ist leer. Wenn das so bleibt ist er dann unserer. 17 Uhr los geht’s, der Block blieb frei, also schnell umziehen bevor noch andere auf die Idee kommen. Jetzt sitzen wir super, perfekter Blick und nah an der Absperrung. Langsam werd ich nervös, die Jungs stehen hinter dem Vorhang, Bertram läuft hin    und her, Carl steckt den Kopf mal kurz raus. Wir sehen alles, nur werden auch wir gesehen. Auf einmal steht die halbe Band am Vorhang und schaut. Ob die uns meinen?? Wir werden es sehen. Ingo Appelt bringt den Saal zum johlen, auch Orange Blue sind super aber alles wartet auf Peter. Langsam beginnen die Umbauarbeiten, Bertes Riesen Schlagzeug wird hereingeschoben, Gitarrenständer    und Keyboard und Piano, Mikrofone usw. Uns hält es nicht mehr auf den Sitzen. Peter wird angekündigt. Vor uns stürmen die ersten die Absperrung, sollten wir auch??? Kurzer Blick, ja klar los geht’s. Im ersten Moment stutzen, dann werden es immer mehr. Selbst die Herren Politikerziehen ihre Sakkos aus    Party Stimmung. Ich stehe vor Carl, Frank, Ken    so nah war ich außer im Hotel noch nie dran. Es war schon komisch, Nur die Kameras überall nervten. Frank erkennt mich, er grinst, auch Carl wirft einen Blick rüber, Bertram scheint etwas sauer zu sein, weil er hinter seinem Schlagzeug sieht ernicht allzu viel. Carl gibt ihm ein bisschen Blickfreiheit. Er grinst. Andy istleider    zu weit weg. Aber auch erversucht näher ranzukommen, auch da ein erkennen. Pascal sieht süß aus mitseiner Mütze, nur vom Gesicht nicht viel zu sehen. Die grünen Turnschuhe warender absolute Hammer. Wir lachen, Peter schaut auf uns alle runter, man siehtihm die Freude an dass so viele nur wegen ihm gekommen sind. Sie spielen, Eiszeit, Liebe wird verboten, Sonne in der Nacht und die 7 Brücken. Alles schreit nach mehr. Pascal tauscht mit Papa das Arbeitsgerät. Die Band ist supergut drauf, Carl flirtet mit Blicken, Papa Kravetz hab ich selten so lachengesehen, Pascal grinste auch nur vor sich hin, Andy war auch super drauf und Ken , Peter , Frank    und Bertram tatenein übriges um diesen Nachmittag unvergessen werden zu lassen. Alles nur viel zu schnell vorbei.</w:t>
        <w:br/>
        <w:t xml:space="preserve">Wir gehen ins Hotel rüber, an die Bar,    wollen nur was trinken und den Abendausklingen lassen. Müssen ja auch noch zurück in unser Hotel. Wir bestellenGetränke, langsam trudelt die Band ein. Alle versammeln sich am Tresen. Kurzdrauf kommt ein Kleinbus der die Promis zur Party abholt. Alle außer Carlfahren mit. </w:t>
        <w:br/>
        <w:t xml:space="preserve">Wir kommen ins Gespräch mit dem Barkeeper, ein super netter Typ. Er fragt in welchem Hotel wir wohnen oder ob wir noch fahren müssen. Wir sagen ihm, daß wir im Mercure sind, er fragt warum nicht hier??? Ja wenn das Hotel im Internet nicht zu finden ist…! Er fragt ob wir Zeit haben. Wir eigentlich schon und er bietet sich an uns nach seiner Schicht    ins Hotel zu bringen. So sitzen wir bis 2 an der Bar. Eddy macht seine Abrechnung und bringt unsere ganze Post noch zur Rezeption. Mittlerweile kennt er die Band. Wir schauen uns Fotos von Leipzig an. Kurz vor 2 fahren wir mit dem Aufzug runter zur Tiefgarage. Wir setzten uns noch und warten auf Eddy der uns tatsächlich noch ins Hotel bringt. </w:t>
        <w:br/>
        <w:t>Danke Peter und BAND für einen wunderschönen Sonntag in Hannover.</w:t>
      </w:r>
    </w:p>
    <w:p>
      <w:pPr>
        <w:pStyle w:val="Normal"/>
        <w:bidi w:val="0"/>
        <w:jc w:val="left"/>
        <w:rPr>
          <w:rFonts w:ascii="Arial" w:hAnsi="Arial"/>
          <w:sz w:val="20"/>
          <w:lang w:val="de-DE"/>
        </w:rPr>
      </w:pPr>
      <w:r>
        <w:rPr>
          <w:rFonts w:ascii="Arial" w:hAnsi="Arial"/>
          <w:sz w:val="20"/>
          <w:lang w:val="de-D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