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WERNESGRÜN 24.08.2003</w:t>
      </w:r>
    </w:p>
    <w:p>
      <w:pPr>
        <w:pStyle w:val="Normal"/>
        <w:rPr>
          <w:rFonts w:ascii="Verdana" w:hAnsi="Verdana" w:cs="Verdana"/>
          <w:b/>
          <w:b/>
        </w:rPr>
      </w:pPr>
      <w:r>
        <w:rPr>
          <w:rFonts w:cs="Verdana" w:ascii="Verdana" w:hAnsi="Verdana"/>
          <w:b/>
        </w:rPr>
      </w:r>
    </w:p>
    <w:p>
      <w:pPr>
        <w:pStyle w:val="Normal"/>
        <w:rPr/>
      </w:pPr>
      <w:r>
        <w:rPr>
          <w:rFonts w:cs="Verdana" w:ascii="Verdana" w:hAnsi="Verdana"/>
          <w:sz w:val="20"/>
          <w:szCs w:val="20"/>
        </w:rPr>
        <w:t xml:space="preserve">Andrea, Martin und ich gehen frühstücken. Dabei unterhalten wir uns über den vergangenen Abend. Chaotischer Einlass und zu viele Menschen in dem kleinen Gutshof. </w:t>
      </w:r>
    </w:p>
    <w:p>
      <w:pPr>
        <w:pStyle w:val="Normal"/>
        <w:rPr>
          <w:rFonts w:ascii="Verdana" w:hAnsi="Verdana" w:cs="Verdana"/>
          <w:sz w:val="20"/>
          <w:szCs w:val="20"/>
        </w:rPr>
      </w:pPr>
      <w:r>
        <w:rPr>
          <w:rFonts w:cs="Verdana" w:ascii="Verdana" w:hAnsi="Verdana"/>
          <w:sz w:val="20"/>
          <w:szCs w:val="20"/>
        </w:rPr>
        <w:t xml:space="preserve">Mogli ruft mich an, sie fährt jetzt los. Ich freu mich auf sie, kenne sie ja nur aus dem Chat. Heute ziehe ich festere Schuhe an, heute muss auch ich um einen guten Platz zu bekommen rennen. Ich hab so was noch nie gemacht, meine anderen Maffaykonzerte habe ich immer von festgelegten Plätzen oder von weiter hinten gesehen. Viel Hoffnung mache ich mir für heute angesichts der Sache gestern nicht. </w:t>
      </w:r>
    </w:p>
    <w:p>
      <w:pPr>
        <w:pStyle w:val="Normal"/>
        <w:rPr>
          <w:rFonts w:ascii="Verdana" w:hAnsi="Verdana" w:cs="Verdana"/>
          <w:sz w:val="20"/>
          <w:szCs w:val="20"/>
        </w:rPr>
      </w:pPr>
      <w:r>
        <w:rPr>
          <w:rFonts w:cs="Verdana" w:ascii="Verdana" w:hAnsi="Verdana"/>
          <w:sz w:val="20"/>
          <w:szCs w:val="20"/>
        </w:rPr>
        <w:t xml:space="preserve">Ich gehe mit Andrea und Martin noch eine Weile spazieren. Mittags fahren beide noch ein bisschen die Gegend erkunden und ich lege mich auf mein Bett. Mir geht es nicht besonders gut heute, mein Kreislauf spinnt, ich bin aufgedreht hoch 3. Dazu klingelt ständig mein Handy und meine Zimmernachbarn fragen mich auch noch was zu Carl. </w:t>
      </w:r>
    </w:p>
    <w:p>
      <w:pPr>
        <w:pStyle w:val="Normal"/>
        <w:rPr/>
      </w:pPr>
      <w:r>
        <w:rPr>
          <w:rFonts w:cs="Verdana" w:ascii="Verdana" w:hAnsi="Verdana"/>
          <w:sz w:val="20"/>
          <w:szCs w:val="20"/>
        </w:rPr>
        <w:t xml:space="preserve">Ich hoffe Mogli kommt rechtzeitig dann spare ich mir das anstehen und bin wieder vor allen andern auf dem Gelände. Kurz vor 4 kommt unser Taxi und wir fahren zum Gutshof. Mein Gott steht da schon ein Pulk Menschen. Ade erste Reihe. Da ruft mich jemand. Meine Mädels aus Hannover. Na wird ja Zeit das Du kommst. Keiner motzt als ich mich zu Ihnen stelle. Sie haben mir extra einen Platz freigehalten. Ich frage Andrea noch ob es in Ordnung geht und sie meint geh nur. Also finde ich mich fast vorn wieder. Keiner mosert oder meckert dass ich vorgehe. Nach einer gewissen Zeit merke ich auch warum, die Mädels hatten von Anfang an gesagt es kommt noch eine Person und hatten meinen Standplatz mit ihren Rucksäcken blockiert. Jetzt nimmt jeder seinen Rucksack und ich habe Platz. Wir trinken zusammen noch den Restlichen Saft, der darf ja nicht mit rein aufs Gelände und futtern Gummibärchen. Wir unterhalten uns über den Tag zuvor und alle schütteln  den Kopf über die Zustände gestern. Meine Zimmernachbarn stehen neben mir, ich erkenne ein paar bekannte Gesichter.  Wir hoffen dass es heute gesitteter abgeht. Vor mir steht ein T-Shirt das mir sehr bekannt vorkommt. Ich tippe dem Träger auf die Schulter und habe Andreas gefunden. Mit Ihm und seinem Freund unterhalte ich mich noch über Songdogs in den Hinterhalt und über Carl. </w:t>
      </w:r>
    </w:p>
    <w:p>
      <w:pPr>
        <w:pStyle w:val="Normal"/>
        <w:rPr>
          <w:rFonts w:ascii="Verdana" w:hAnsi="Verdana" w:cs="Verdana"/>
          <w:sz w:val="20"/>
          <w:szCs w:val="20"/>
        </w:rPr>
      </w:pPr>
      <w:r>
        <w:rPr>
          <w:rFonts w:cs="Verdana" w:ascii="Verdana" w:hAnsi="Verdana"/>
          <w:sz w:val="20"/>
          <w:szCs w:val="20"/>
        </w:rPr>
        <w:t xml:space="preserve">Dann kommt einmal kurz Leben in die Massen. Es ist schön warm draußen und es lässt sich auch aushalten. Drinnen beginnen die Songdogs mit ihrem SC. Wir singen und tanzen mit, argwöhnisch von reinen Maffay Fans beobachtet, aber es kommen auch immer mehr Songdogs Fans zum Vorschein.  </w:t>
      </w:r>
    </w:p>
    <w:p>
      <w:pPr>
        <w:pStyle w:val="Normal"/>
        <w:rPr/>
      </w:pPr>
      <w:r>
        <w:rPr>
          <w:rFonts w:cs="Verdana" w:ascii="Verdana" w:hAnsi="Verdana"/>
          <w:sz w:val="20"/>
          <w:szCs w:val="20"/>
        </w:rPr>
        <w:t xml:space="preserve">Dann ist Einlass, anders als gestern in Gruppen, immer so 10 Leute und so finde ich mich ohne Rennen vor Pascal in der 2 Reihe wieder. Vor mir 2 wo nicht allzu groß waren und Frank. Ich stelle fest eine bessere Fotoposition als gestern, ein paar Zentimeter weiter konnte ich schauen. Aber ich konnte mich nicht anlehnen diesmal. Hoffentlich halte ich das durch. Ich drehe mich um, alle Hannover Damen und alle die die bei uns mit am Eingang standen neben mir und hinter mir. Klasse so können wir uns weiter unterhalten und auch die Songdogsfans sind nun mit in einer Reihe. Heute kommt kein Moderator und so wird die Zeit zur Ewigkeit. Um 19 Uhr rufen wir das erste Mal die Songdogs. Auf der Karte steht heute Beginn 20 Uhr also müssten sie ja 19 Uhr anfangen. Ich habe noch einen Brief für Pascal in der Tasche, den gebe ich Bernfried der mich begrüßen kommt. Hoffentlich kommt er an. In regelmäßigen Abständen starten wir Songdogs Rufe. </w:t>
      </w:r>
    </w:p>
    <w:p>
      <w:pPr>
        <w:pStyle w:val="Normal"/>
        <w:rPr>
          <w:rFonts w:ascii="Verdana" w:hAnsi="Verdana" w:cs="Verdana"/>
          <w:sz w:val="20"/>
          <w:szCs w:val="20"/>
        </w:rPr>
      </w:pPr>
      <w:r>
        <w:rPr>
          <w:rFonts w:cs="Verdana" w:ascii="Verdana" w:hAnsi="Verdana"/>
          <w:sz w:val="20"/>
          <w:szCs w:val="20"/>
        </w:rPr>
        <w:t xml:space="preserve">2 Min nach 8 kommt Peter auf die Bühne, alles kreischt und jubelt, wir rufen weiter nach den Songdogs. Peter bemerkt unser rufen und lacht zu uns runter. Ist ihm bestimmt lange nicht passiert dass mal einer nicht Peter schreit. Die Damen aus Hannover packen ihre Songdogs Plakate aus. Jetzt sind wir nicht mehr zu halten. Songdogs, Songdogs, Songdogs, unsere Jungs stürmen die Bühne. </w:t>
      </w:r>
    </w:p>
    <w:p>
      <w:pPr>
        <w:pStyle w:val="Normal"/>
        <w:rPr/>
      </w:pPr>
      <w:r>
        <w:rPr>
          <w:rFonts w:cs="Verdana" w:ascii="Verdana" w:hAnsi="Verdana"/>
          <w:sz w:val="20"/>
          <w:szCs w:val="20"/>
        </w:rPr>
        <w:t xml:space="preserve">Mo erkennt mich sofort und begrüßt mich lieb. Pascal hat es noch nicht bemerkt aber als er sieht was Mo da macht schaut er runter und winkt mir zu. Wayne schaut auch und Wyz grinst und deutet eine Verbeugung an. Ich sehe dass sie sich unheimlich freuen ein bekanntes Gesicht zu sehen. Carl sieht die Poster und fängt an zu lachen. Er schickt uns Kusshände und grinst ununterbrochen. Das bei einem Maffay Konzert Carl so gefeiert werden würde hätte er sich wohl nie erträumt. Viel später erst sollte ich erfahren dass er es wohl registriert hat und sich sehr darüber gefreut hat. Mein Kreislauf wollte sich nicht erholen an dem Tag und ich war irgendwie froh als das Konzert vorbei war. Peter war für uns an diesem Abend nur die Zugabe. </w:t>
      </w:r>
    </w:p>
    <w:p>
      <w:pPr>
        <w:pStyle w:val="Normal"/>
        <w:rPr/>
      </w:pPr>
      <w:r>
        <w:rPr>
          <w:rFonts w:cs="Verdana" w:ascii="Verdana" w:hAnsi="Verdana"/>
          <w:sz w:val="20"/>
          <w:szCs w:val="20"/>
        </w:rPr>
        <w:t xml:space="preserve">Wir verabschieden uns herzlich voneinander. Bei der Love &amp; Respect Tour werden wir uns wiedersehen. Die Damen aus Hannover werden noch zurückfahren müssen, ein weiter Weg diese Nacht. Eigentlich wartete ich nur noch auf Pascal und auf Mogli, sie hatte es erst mitten im Konzert geschafft, hatte sich verfahren und war in einen Unfall gekommen. Aber die SEC hat uns alle mehr oder weniger sanft vom Gelände verbannt. Abbau war angesagt. </w:t>
      </w:r>
    </w:p>
    <w:p>
      <w:pPr>
        <w:pStyle w:val="Normal"/>
        <w:rPr>
          <w:rFonts w:ascii="Verdana" w:hAnsi="Verdana" w:cs="Verdana"/>
          <w:sz w:val="20"/>
          <w:szCs w:val="20"/>
        </w:rPr>
      </w:pPr>
      <w:r>
        <w:rPr>
          <w:rFonts w:cs="Verdana" w:ascii="Verdana" w:hAnsi="Verdana"/>
          <w:sz w:val="20"/>
          <w:szCs w:val="20"/>
        </w:rPr>
        <w:t xml:space="preserve">Im Hotel verabschiede ich mich von Andrea, Martin wird mich noch zum Zug bringen am Morgen. Danke für all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r Morgen danach. </w:t>
      </w:r>
    </w:p>
    <w:p>
      <w:pPr>
        <w:pStyle w:val="Normal"/>
        <w:rPr/>
      </w:pPr>
      <w:r>
        <w:rPr>
          <w:rFonts w:cs="Verdana" w:ascii="Verdana" w:hAnsi="Verdana"/>
          <w:sz w:val="20"/>
          <w:szCs w:val="20"/>
        </w:rPr>
        <w:t>Um 6 klingelt mein Wecker. Der Wirt begrüßt mich freundlich zum Frühstück. Er bringt gleich das Gästebuch mit, darin fein säuberlich alle Presseberichte des Wochenendes und ein Foto—mit mir.  Ich lach mich scheckig morgens um 6 und schreibe dem Wirt ein paar nette Worte in sein Gästebuch. Verdient hat er es, so ein Service hatte ich selten in einem Hotel. Ich darf mir auch noch etwas zu essen mitnehmen als der Wirt erfährt dass ich noch bis nach Karlsruhe muss. Vielen Dank an das Hotel Garni Vogtland in Rodewisch.</w:t>
      </w:r>
    </w:p>
    <w:p>
      <w:pPr>
        <w:pStyle w:val="Normal"/>
        <w:rPr/>
      </w:pPr>
      <w:r>
        <w:rPr>
          <w:rFonts w:cs="Verdana" w:ascii="Verdana" w:hAnsi="Verdana"/>
          <w:sz w:val="20"/>
          <w:szCs w:val="20"/>
        </w:rPr>
        <w:t xml:space="preserve">Martin fährt mich zum Hotel. Wir sehen uns morgen wieder, in Bochum. Ich bin die einzige auf dem Bahnsteig und ich finde auch nichts ob meine Karte für diesen Zug gilt usw. Niemand da den man fragen könnte. Ich steige ein und überall liegen die Zeitungen mit dem Bild von mir. Ich falle ja auch gar nicht auf mit meiner Lederjacke mit dem Rücken voller Unterschriften. Ich hätte mir noch eine zweite Jacke einpacken sollen. In Plauen steige ich um und frage da ob meine Karte gilt. Nein ich brauch noch ein Ticket. Na prima, der Schalter ist nur über 3 Treppen zu erreichen ich hab 4 min Zeit. Ich lasse mein Gepäck in der Bahn und sprinte los, soviel zur Morgengymnastik. Wieder zurück lese ich erst mal all die Zeitungen. Das Bild ist schrecklich. </w:t>
      </w:r>
    </w:p>
    <w:p>
      <w:pPr>
        <w:pStyle w:val="Normal"/>
        <w:rPr/>
      </w:pPr>
      <w:r>
        <w:rPr>
          <w:rFonts w:cs="Verdana" w:ascii="Verdana" w:hAnsi="Verdana"/>
          <w:sz w:val="20"/>
          <w:szCs w:val="20"/>
        </w:rPr>
        <w:t xml:space="preserve">Mein IC und mein ICE sind pünktlich und so komme ich planmäßig in Karlsruhe an. Ich soll ja noch arbeiten von 13-21 Uhr heute. </w:t>
      </w:r>
    </w:p>
    <w:p>
      <w:pPr>
        <w:pStyle w:val="Normal"/>
        <w:rPr/>
      </w:pPr>
      <w:r>
        <w:rPr>
          <w:rFonts w:cs="Verdana" w:ascii="Verdana" w:hAnsi="Verdana"/>
          <w:sz w:val="20"/>
          <w:szCs w:val="20"/>
        </w:rPr>
        <w:t xml:space="preserve">Sollte ich ja, aber nach dem 4. Anruf klappe ich vom Stuhl. Die Luft ist weg, Stimme auch und mir ist es schwarz vor Augen. Nach 1 Stunde im Ruheraum fahre ich nach Offenburg in die Notaufnahme. Dort werde ich geröntgt, mir wird Blut abgezapft und ich komme an einen Tropf. Der Arzt sagt ich brüte was aus und dann kommt die Frage was ich in letzter Zeit gegessen und getrunken habe. Ich muss erschrocken feststellen außer dem Frühstücken in Rodewisch und dem Würstchen am Abend zuvor eigentlich nichts. Ihr könnt Euch bestimmt denken was er dann mit mir gemacht hat. Ich musste hoch und heilig versprechen jeden Tag mindestens 2 Liter zu trinken und das essen nicht zu vergessen. Um kurz vor 11 kann ich die Notaufnahme verlassen und ich fahre zurück in meine Wohnung. Ich stelle mich noch unter die Dusche und falle dann tot müde in mein Bett. Schlafen kann ich nicht. Luft habe ich immer noch keine und an meinem Arm wächst eine Beule. Ich beruhige erst Mal alle per Mail und versuche dann noch ein bisschen zu schlafen. Gott sei Dank steht meine Tasche für morgen schon gepackt in der Ecke. Kurz vor 1 fällt mir ein das die Tops noch durchgewaschen werden müssten und ich wasche sie schnell noch durch und hänge sie auf die Heizung.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4:37:00Z</dcterms:created>
  <dc:creator> </dc:creator>
  <dc:description/>
  <dc:language>en-US</dc:language>
  <cp:lastModifiedBy> </cp:lastModifiedBy>
  <dcterms:modified xsi:type="dcterms:W3CDTF">2003-10-19T16:25:00Z</dcterms:modified>
  <cp:revision>4</cp:revision>
  <dc:subject/>
  <dc:title>WERNESGRÜN 24</dc:title>
</cp:coreProperties>
</file>