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Stuttgart 08.11.2004 Tabalug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18"/>
          <w:szCs w:val="18"/>
        </w:rPr>
      </w:pPr>
      <w:r>
        <w:rPr>
          <w:rFonts w:cs="Verdana" w:ascii="Verdana" w:hAnsi="Verdana"/>
          <w:sz w:val="18"/>
          <w:szCs w:val="18"/>
        </w:rPr>
        <w:t xml:space="preserve">Wir haben Kirmes an diesem Wochenende, mein Mann ist bei seiner Schwester in Dresden und ich hocke allein in Thüringen. Da kann ich auch am Sonntag nach Stuttgart zu Tabaluga gehen. </w:t>
      </w:r>
    </w:p>
    <w:p>
      <w:pPr>
        <w:pStyle w:val="Normal"/>
        <w:rPr>
          <w:rFonts w:ascii="Verdana" w:hAnsi="Verdana" w:cs="Verdana"/>
          <w:sz w:val="18"/>
          <w:szCs w:val="18"/>
        </w:rPr>
      </w:pPr>
      <w:r>
        <w:rPr>
          <w:rFonts w:cs="Verdana" w:ascii="Verdana" w:hAnsi="Verdana"/>
          <w:sz w:val="18"/>
          <w:szCs w:val="18"/>
        </w:rPr>
        <w:t xml:space="preserve">Na, ja eigentlich schon, nur habe ich die ganze Woche auf eine Mail gewartet und nun war es selbst über Ebay zu spät noch an eine Karte zu kommen. Ich erinnerte mich das ich am Freitag eine Ebay Versteigerung gesehen hatte wo das Ticket für Stuttgart nicht verkauft wurde und ich rufe den Verkäufer an. Ich habe Glück, er ist selber in Stuttgart und er hat noch eine Karte übrig. Erst im nach hinein schaue ich mir den Hallenplan an und freue mich riesig. Die Karte ist im Block i im Innenraum, genau bei Pascal vor der Nase. Na der wird Augen machen. </w:t>
      </w:r>
    </w:p>
    <w:p>
      <w:pPr>
        <w:pStyle w:val="Normal"/>
        <w:rPr>
          <w:rFonts w:ascii="Verdana" w:hAnsi="Verdana" w:cs="Verdana"/>
          <w:sz w:val="18"/>
          <w:szCs w:val="18"/>
        </w:rPr>
      </w:pPr>
      <w:r>
        <w:rPr>
          <w:rFonts w:cs="Verdana" w:ascii="Verdana" w:hAnsi="Verdana"/>
          <w:sz w:val="18"/>
          <w:szCs w:val="18"/>
        </w:rPr>
        <w:t xml:space="preserve">Meine Mutter fährt mich zum Zug und so bin ich kurz vor 5 in Stuttgart. Dort angekommen ruft mein Verkäufer an, er steht im Stau. Ich habe gerade meine Sachen in ein Schließfach gepackt und stehe vor dem Blumenladen. Da fällt mein Blick auf eine langstielige cremefarbene Rose.  Da mir noch ein Erkennungszeichen fehlt schlage ich am Telefon diese Rose vor. Ich husche in den Blumenladen um Sek. später damit an der U Bahn zu stehen. Es ist kalt draußen und der Weg von der U Bahn Station zur Schleyerhalle extrem weit. Das werd ich im Dunkeln bestimmt nicht wieder finden und ich beschließe für den Heimweg ein Taxi zu nehmen. </w:t>
      </w:r>
    </w:p>
    <w:p>
      <w:pPr>
        <w:pStyle w:val="Normal"/>
        <w:rPr/>
      </w:pPr>
      <w:r>
        <w:rPr>
          <w:rFonts w:cs="Verdana" w:ascii="Verdana" w:hAnsi="Verdana"/>
          <w:sz w:val="18"/>
          <w:szCs w:val="18"/>
        </w:rPr>
        <w:t xml:space="preserve">Vor der Halle ist ein Riesen Menschenauflauf. Es ist kurz vor 7 als meine Karte kommt, viel Zeit zum umschauen in der Halle bleibt nicht mehr. Ich treffe auf der Suche nach meinem Platz auf Bernfried. Den muss ich natürlich erst mal drücken. Ich frage ihn ob er weiß wohin ich muss und er meint nur, wirst Du schon finden. Ich schaue hoch und finde die VIP Loge, die Gästekarten sind dort oben. Warum bin ich froh keine Gästekarte zu haben. Die Plätze sind wieder mal bescheiden. Ich finde meinen Platz und freu mich tierisch, genau da wo wir in Berlin gesessen haben. Das werden geniale Bilder von Pascal und Bertram und ich ärgere mich keine 400 er Filme mehr im Haus gehabt zu haben. Ich sitze hier neben einem jungen Mädchen wir kommen ins Gespräch, sie kennt Betti und wir lachen noch viel an dem Abend miteinander. </w:t>
      </w:r>
    </w:p>
    <w:p>
      <w:pPr>
        <w:pStyle w:val="Normal"/>
        <w:rPr/>
      </w:pPr>
      <w:r>
        <w:rPr>
          <w:rFonts w:cs="Verdana" w:ascii="Verdana" w:hAnsi="Verdana"/>
          <w:sz w:val="18"/>
          <w:szCs w:val="18"/>
        </w:rPr>
        <w:t xml:space="preserve">Der Vorhang geht auf und ohne Panne landet die Tonne. Ich muss grinsen als ich Pascal sehe. Sein Blick schweift wie immer eine Runde durch den Raum. Er sieht mich sofort, als wüsste er wo er suchen müsste. Nur richtig erkennen kann er mich nicht und so kriecht er unter das Keyboard, kommt wieder hoch und winkt mir zu. Mein blick fällt auf die Rose, na warte mal ab. Eigentlich müsste ich ihm ja wieder mehr als böse sein, aber wie immer kann ich es nicht. Die Rose bekommt noch eine Aufgabe heute Abend. Bis zum Schlussbild wird sie allerdings nicht überleben, bis dahin haben wir sie abgebrochen oder zertreten. Beim Lied Freunde kommt mir die Idee, sie kommen ja alle an dir vorbei, dann eben dann. </w:t>
      </w:r>
    </w:p>
    <w:p>
      <w:pPr>
        <w:pStyle w:val="Normal"/>
        <w:rPr>
          <w:rFonts w:ascii="Verdana" w:hAnsi="Verdana" w:cs="Verdana"/>
          <w:sz w:val="18"/>
          <w:szCs w:val="18"/>
        </w:rPr>
      </w:pPr>
      <w:r>
        <w:rPr>
          <w:rFonts w:cs="Verdana" w:ascii="Verdana" w:hAnsi="Verdana"/>
          <w:sz w:val="18"/>
          <w:szCs w:val="18"/>
        </w:rPr>
        <w:t xml:space="preserve">Carl sieht aufgrund seiner Größe zuerst was ich vor habe und strahlt mich an. Er wuschelt mir im Vorbeigehen durch die Haare. Auch Andreas grinst und hält die Hand zur Begrüßung runter. Pascal grinst, und Peter schaut etwas verdattert. Da Pascal noch Gitarre spielen muss, singen auch noch hat er jetzt ein logistisches Problem. Wohin mit der Rose. Ich lege sie ihm vor die Füße und flüstere, nimm sie dann mit. Doch er will jetzt, kniet sich vor mich und versucht die Rose aufzuheben. Irgendwie gelingt ihm das dann auch. Mit der Rose im Mund spielt er Freunde zu Ende, Peter schaut nun schon sauer, es hat etwas zu lange gedauert die Aktion. Sorry, wenn ich euch damit den Auftritt geschmissen habe. Die Rose wandert auf hinter das  Keyboard  und als kurz vor Ende der Show das Lied Übermut kommt habe ich das Gefühl es wird nur für mich gesungen, Pascals Blick zumindest spricht Bände. Wenn ich das vorher gewusst hätte, hätte ich doch bis zum Schlussbild gewartet. </w:t>
      </w:r>
    </w:p>
    <w:p>
      <w:pPr>
        <w:pStyle w:val="Normal"/>
        <w:rPr/>
      </w:pPr>
      <w:r>
        <w:rPr>
          <w:rFonts w:cs="Verdana" w:ascii="Verdana" w:hAnsi="Verdana"/>
          <w:sz w:val="18"/>
          <w:szCs w:val="18"/>
        </w:rPr>
        <w:t xml:space="preserve">Zum Schlussbild nehme ich wieder meine Sitznachbarin mit vor an die Bühne. Mittlerweile kennen mich nun auch die Darsteller und so grüßen Kader, Heinz, Frank, Lilly. Es ist nun das 4 Mal, das ich hier vorne stehe. </w:t>
      </w:r>
    </w:p>
    <w:p>
      <w:pPr>
        <w:pStyle w:val="Normal"/>
        <w:rPr/>
      </w:pPr>
      <w:r>
        <w:rPr>
          <w:rFonts w:cs="Verdana" w:ascii="Verdana" w:hAnsi="Verdana"/>
          <w:sz w:val="18"/>
          <w:szCs w:val="18"/>
        </w:rPr>
        <w:t xml:space="preserve">Wir feiern und haben viel Spaß, Pascal macht Faxen und Carl schenkt die Rose meiner Nachbarin. Carl, Andreas und Pascal setzten sich die Mützen der Tänzer auf, Carl wird zum Affen, Pascal zum Löwen. Ich habe eine Menge Spaß an der Bühne. Carl wuschelt mir wieder durch die Haare, Pascal kommt aus dem Grinsen nicht raus, selbst Bertram macht Faxen ohne Ende. Oh Jungs, wie gerne würde ich jetzt mit Euch im Hotel noch ein bisschen feiern, aber ich muss zurück. Peters Laune ist auch wieder besser und er begrüßt mich nun schon mit einem Grinsen, er hat mir verziehen. </w:t>
      </w:r>
    </w:p>
    <w:p>
      <w:pPr>
        <w:pStyle w:val="Normal"/>
        <w:rPr/>
      </w:pPr>
      <w:r>
        <w:rPr>
          <w:rFonts w:cs="Verdana" w:ascii="Verdana" w:hAnsi="Verdana"/>
          <w:sz w:val="18"/>
          <w:szCs w:val="18"/>
        </w:rPr>
        <w:t>Ich verabschiede mich von meiner Nachbarin und suche den Ausgang. Vor der Halle überlege ich in welche Richtung ich nun laufen muss. Ich versuche es, die Richtung stimmt doch hier war ich noch nie. Ich stehe vor dem Backstage Ausgang und sehe noch die Jungs in die Busse und Autos hüpfen. Nur wo lang muss ich jetzt, ich gehe wieder zurück, und sehe am Straßenrand  ein Taxi, meine Rettung. Es ist kurz nach 10 und ich habe noch 2,5 Stunden Zeit bis mein Zug fährt. Der Fahrer nimmt mich für 5 Euro mit zum Hauptbahnhof.  Freundliche Taxifahrer hat Stuttgart. Ich gehe noch was essen und suche eine Sitzgelegenheit, dann hole ich meine Sachen aus dem Schließfach. Mein Zug hat 30 Min Verspätung, langsam friere ich. Gut das ich morgen noch fei habe. Kurz vor 2 bin ich in Offenburg. Dieser Abend in Stuttgart war für mich bis dahin das beste Tabaluga. Es war den Stress absolut wert und ich hätte mich wahrscheinlich totgeärgert hätte ich es nicht gema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28:00Z</dcterms:created>
  <dc:creator> </dc:creator>
  <dc:description/>
  <dc:language>en-US</dc:language>
  <cp:lastModifiedBy> </cp:lastModifiedBy>
  <dcterms:modified xsi:type="dcterms:W3CDTF">2004-03-14T19:15:00Z</dcterms:modified>
  <cp:revision>14</cp:revision>
  <dc:subject/>
  <dc:title>Stuttgart 08</dc:title>
</cp:coreProperties>
</file>