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BOCHUM 26.08.2003  CARL CARLTON &amp; SONGDOGS</w:t>
      </w:r>
    </w:p>
    <w:p>
      <w:pPr>
        <w:pStyle w:val="Normal"/>
        <w:rPr>
          <w:rFonts w:ascii="Verdana" w:hAnsi="Verdana" w:cs="Verdana"/>
        </w:rPr>
      </w:pPr>
      <w:r>
        <w:rPr>
          <w:rFonts w:cs="Verdana" w:ascii="Verdana" w:hAnsi="Verdana"/>
        </w:rPr>
      </w:r>
    </w:p>
    <w:p>
      <w:pPr>
        <w:pStyle w:val="Normal"/>
        <w:rPr>
          <w:rFonts w:ascii="Verdana" w:hAnsi="Verdana" w:cs="Verdana"/>
          <w:sz w:val="18"/>
          <w:szCs w:val="18"/>
        </w:rPr>
      </w:pPr>
      <w:r>
        <w:rPr>
          <w:rFonts w:cs="Verdana" w:ascii="Verdana" w:hAnsi="Verdana"/>
          <w:sz w:val="18"/>
          <w:szCs w:val="18"/>
        </w:rPr>
        <w:t xml:space="preserve">Nach einer kurzen Nacht falle ich wie gerädert aus meinem Bett. Aua, ich schaue auf meinen Arm indem gestern die Kanülen steckten und sehe eine Hühnerei große Beule. Die ist kochheiß und blitzblau. Meinen Arm kann ich nicht bewegen. Na Prima. Sch… tut das weh. Ich hole am Bahnhof meine Fahrkarte und ein paar belegte Brötchen. Auch was zu trinken packe ich mir ein. </w:t>
      </w:r>
    </w:p>
    <w:p>
      <w:pPr>
        <w:pStyle w:val="Normal"/>
        <w:rPr>
          <w:rFonts w:ascii="Verdana" w:hAnsi="Verdana" w:cs="Verdana"/>
          <w:sz w:val="18"/>
          <w:szCs w:val="18"/>
        </w:rPr>
      </w:pPr>
      <w:r>
        <w:rPr>
          <w:rFonts w:cs="Verdana" w:ascii="Verdana" w:hAnsi="Verdana"/>
          <w:sz w:val="18"/>
          <w:szCs w:val="18"/>
        </w:rPr>
        <w:t xml:space="preserve">Im Zug nach Mannheim treffe ich einen Ex Kollegen der mich sofort für verrückt erklärt. </w:t>
      </w:r>
    </w:p>
    <w:p>
      <w:pPr>
        <w:pStyle w:val="Normal"/>
        <w:rPr>
          <w:rFonts w:ascii="Verdana" w:hAnsi="Verdana" w:cs="Verdana"/>
          <w:sz w:val="18"/>
          <w:szCs w:val="18"/>
        </w:rPr>
      </w:pPr>
      <w:r>
        <w:rPr>
          <w:rFonts w:cs="Verdana" w:ascii="Verdana" w:hAnsi="Verdana"/>
          <w:sz w:val="18"/>
          <w:szCs w:val="18"/>
        </w:rPr>
        <w:t xml:space="preserve">Verrückt- sind wir nicht alle ein bisschen…? </w:t>
      </w:r>
    </w:p>
    <w:p>
      <w:pPr>
        <w:pStyle w:val="Normal"/>
        <w:rPr>
          <w:rFonts w:ascii="Verdana" w:hAnsi="Verdana" w:cs="Verdana"/>
          <w:sz w:val="18"/>
          <w:szCs w:val="18"/>
        </w:rPr>
      </w:pPr>
      <w:r>
        <w:rPr>
          <w:rFonts w:cs="Verdana" w:ascii="Verdana" w:hAnsi="Verdana"/>
          <w:sz w:val="18"/>
          <w:szCs w:val="18"/>
        </w:rPr>
        <w:t xml:space="preserve">Mir geht es wieder etwas besser nur muss ich alle 2 Min kleine Mädchen, der Tropf zeigt Wirkung. </w:t>
      </w:r>
    </w:p>
    <w:p>
      <w:pPr>
        <w:pStyle w:val="Normal"/>
        <w:rPr/>
      </w:pPr>
      <w:r>
        <w:rPr>
          <w:rFonts w:cs="Verdana" w:ascii="Verdana" w:hAnsi="Verdana"/>
          <w:sz w:val="18"/>
          <w:szCs w:val="18"/>
        </w:rPr>
        <w:t xml:space="preserve">Ich steige in Mannheim um. Rheinstrecke bin ich noch nie gefahren. Ich freue mich auf den Kölner Dom, im CD-Player läuft Love &amp; Respect und ich überprüfe noch mal alle Hotellisten und Tickets der Tour. Ich telefoniere mit Daniela, sie kommt später ihr Zug hat jetzt schon 1 Stunde Verspätung. Ich schau mir noch mal die Liste an, wer kommt heute zum SC, wo muss ich eigentlich hin heute??? Kurz vor 3 sitze ich in Bochum am Bahnhof Langendreer und warte auf die Dinge die da  kommen. Mein Akku ist alle und so stürzt mein Handy alle paar Minuten ab. Angie kommt bald und auf sie freue ich mich sehr. Angie bringt Ihre Tochter mit, mein FC Mitglied. Als Angie kommt ist sie sauer, ihr Auto hat den Geist aufgegeben und Gott sei Dank war ihr Mann mit seinem zur Stelle sonst hätte sie nicht fahren können. Angie bringt mich ins Hotel, da ist sogar jemand obwohl einchecken erst ab 17 Uhr. Ich bekomme meinen Code und schaffe meine Sachen aufs Zimmer. Was hatte ich bisher negatives über ETAP Hotels gehört. Das in Dortmund gehört nicht dazu. Die Zimmer sind super und auch der Rest drum rum gefällt mir sehr. Nach 20 Min sind wir wieder zurück und sehen Dany da sitzen. Wo kommt sie den her??? Sie hat noch einen anderen Anschlusszug erwischt und war nun doch schon da. Schade noch mal soll Angie aber jetzt nicht fahren. Wir packen ihr Gepäck in den Kofferraum und setzten uns und warten. Ich habe Pascal ja seinen Einweggrill mitgebracht und Angie hat den Kofferraum voll Grillsachen. </w:t>
      </w:r>
    </w:p>
    <w:p>
      <w:pPr>
        <w:pStyle w:val="Normal"/>
        <w:rPr/>
      </w:pPr>
      <w:r>
        <w:rPr>
          <w:rFonts w:cs="Verdana" w:ascii="Verdana" w:hAnsi="Verdana"/>
          <w:sz w:val="18"/>
          <w:szCs w:val="18"/>
        </w:rPr>
        <w:t xml:space="preserve">Der Bus ist gerade weg, Mino holt die Jungs. Also tun wir das was wir am besten können warten. Ich packe Pascals Grill aus, lege die Zange dazu. Bin ich auf das Gesicht gespannt. Kurz vor 4 kommen die ersten SC Gäste und natürlich auch die ersten Fragen dürfen wir nicht auch?? Leider müssen wir ablehnen, die Listen liegen auch bei Mino und mehr als auf der Liste dürfen es nicht werden. Auch die ersten Autogrammjäger finden sich ein. </w:t>
      </w:r>
    </w:p>
    <w:p>
      <w:pPr>
        <w:pStyle w:val="Normal"/>
        <w:rPr>
          <w:rFonts w:ascii="Verdana" w:hAnsi="Verdana" w:cs="Verdana"/>
          <w:sz w:val="18"/>
          <w:szCs w:val="18"/>
        </w:rPr>
      </w:pPr>
      <w:r>
        <w:rPr>
          <w:rFonts w:cs="Verdana" w:ascii="Verdana" w:hAnsi="Verdana"/>
          <w:sz w:val="18"/>
          <w:szCs w:val="18"/>
        </w:rPr>
        <w:t xml:space="preserve">Ich vergleiche die Listen und wir haben schon im Vorfeld einen Riesen Spaß. Da kommt der Bus. Unserer ??? Nein irgendwie hat der jetzt ein anderes Kennzeichen. Mino hat den Kaputten Bus gegen einen anderen eingetauscht. </w:t>
      </w:r>
    </w:p>
    <w:p>
      <w:pPr>
        <w:pStyle w:val="Normal"/>
        <w:rPr>
          <w:rFonts w:ascii="Verdana" w:hAnsi="Verdana" w:cs="Verdana"/>
          <w:sz w:val="18"/>
          <w:szCs w:val="18"/>
        </w:rPr>
      </w:pPr>
      <w:r>
        <w:rPr>
          <w:rFonts w:cs="Verdana" w:ascii="Verdana" w:hAnsi="Verdana"/>
          <w:sz w:val="18"/>
          <w:szCs w:val="18"/>
        </w:rPr>
        <w:t xml:space="preserve">Zuerst kommt Mo aus dem Bus. Ist der süß. Sofort kommt er auf mich und Dany zu, nimmt uns in die Arme und sagt dass er sich unheimlich freut uns zu sehen. Er drückt uns fest. Ohne diesen Knuddler von Mo werden wir während der Tour nicht mehr schlafen gehen. </w:t>
      </w:r>
    </w:p>
    <w:p>
      <w:pPr>
        <w:pStyle w:val="Normal"/>
        <w:rPr/>
      </w:pPr>
      <w:r>
        <w:rPr>
          <w:rFonts w:cs="Verdana" w:ascii="Verdana" w:hAnsi="Verdana"/>
          <w:sz w:val="18"/>
          <w:szCs w:val="18"/>
        </w:rPr>
        <w:t xml:space="preserve">Wyz kommt nach einer ganzen Weile und von Ihm kommt ein Satz und eine Begrüßung die uns auch die ganze Tour begleiten wird. Er sagt, Danke das Ihr da seid, Danke für Eurer Gesicht jeden Abend, ich fühle mich mit Euch wie zu Hause.  Wayne drückt es ähnlich aus. Carl begrüßt uns auf die schnelle. Er ist sofort umringt von Autogrammjägern und von alten Bekannten die am liebsten alles schon gestern von Ihm wissen wollten. </w:t>
      </w:r>
    </w:p>
    <w:p>
      <w:pPr>
        <w:pStyle w:val="Normal"/>
        <w:rPr>
          <w:rFonts w:ascii="Verdana" w:hAnsi="Verdana" w:cs="Verdana"/>
          <w:sz w:val="18"/>
          <w:szCs w:val="18"/>
        </w:rPr>
      </w:pPr>
      <w:r>
        <w:rPr>
          <w:rFonts w:cs="Verdana" w:ascii="Verdana" w:hAnsi="Verdana"/>
          <w:sz w:val="18"/>
          <w:szCs w:val="18"/>
        </w:rPr>
        <w:t xml:space="preserve">Andrea und Martin kommen und bringen mir eine Flasche Wasser mit. Ich muss versprechen das die Flasche leer ist heute Abend. Na ich werde mir Mühe geben. Ich verspreche jeden der mir heute an meinen Arm kommt Schläge. Warum wollen alle machen und ich mache mal den Ärmel der Jacke hoch. AUA. </w:t>
      </w:r>
    </w:p>
    <w:p>
      <w:pPr>
        <w:pStyle w:val="Normal"/>
        <w:rPr>
          <w:rFonts w:ascii="Verdana" w:hAnsi="Verdana" w:cs="Verdana"/>
          <w:sz w:val="18"/>
          <w:szCs w:val="18"/>
        </w:rPr>
      </w:pPr>
      <w:r>
        <w:rPr>
          <w:rFonts w:cs="Verdana" w:ascii="Verdana" w:hAnsi="Verdana"/>
          <w:sz w:val="18"/>
          <w:szCs w:val="18"/>
        </w:rPr>
        <w:t xml:space="preserve">Pascal kommt aus dem Bus. Er grinst als er den Grill sieht. Pascal dreht sich um und geht zum Buskühlschrank, dort holt er Würstchen raus. Ich hab nirgends einen bekommen sagt er. Aber auf dich ist Verlass. Wann soll es den die Würstchen geben??? Morgen Tapsi, heute nicht. Angie protestiert, aber wenn Pascal einmal nein sagt heißt das nein. Mino packt den Grill und die Zange in den Bus. </w:t>
      </w:r>
    </w:p>
    <w:p>
      <w:pPr>
        <w:pStyle w:val="Normal"/>
        <w:rPr>
          <w:rFonts w:ascii="Verdana" w:hAnsi="Verdana" w:cs="Verdana"/>
          <w:sz w:val="18"/>
          <w:szCs w:val="18"/>
        </w:rPr>
      </w:pPr>
      <w:r>
        <w:rPr>
          <w:rFonts w:cs="Verdana" w:ascii="Verdana" w:hAnsi="Verdana"/>
          <w:sz w:val="18"/>
          <w:szCs w:val="18"/>
        </w:rPr>
        <w:t xml:space="preserve">Dann kommt er und fragt wer von uns wer ist. Wir bekommen unsere Instruktionen für den SC und dann können wir mit den Leuten in das Gebäude. Ach ist das niedlich hier. Eine Bühne 30 cm hoch und jeder kann so nah dran sein. Ich stelle mir einen Barhocker an die Seite von Mo und da kommt der Betreiber, da sollte kein Hocker stehen. Ich zeige Ihm meinen Arm und der Hocker darf stehen bleiben.  Ich werde auf jedem Konzert dieser Tour einen Hocker haben.  </w:t>
      </w:r>
    </w:p>
    <w:p>
      <w:pPr>
        <w:pStyle w:val="Normal"/>
        <w:rPr>
          <w:rFonts w:ascii="Verdana" w:hAnsi="Verdana" w:cs="Verdana"/>
          <w:sz w:val="18"/>
          <w:szCs w:val="18"/>
        </w:rPr>
      </w:pPr>
      <w:r>
        <w:rPr>
          <w:rFonts w:cs="Verdana" w:ascii="Verdana" w:hAnsi="Verdana"/>
          <w:sz w:val="18"/>
          <w:szCs w:val="18"/>
        </w:rPr>
        <w:t xml:space="preserve">Der SC ist Klasse und Mino staunt das wir alles so gut im Griff haben. Carl freut sich über Publikum beim SC und wir haben unseren Spaß. Nach dem SC gehen wir wieder nach außen. Kurz drauf ist ja dann der normale Einlass. Dany steht Gästeliste, ich habe eine normale Karte. Mein Hocker steht noch auf der Stelle und ich setzte mich sofort wieder drauf. Mo freut sich auf unsere Gesellschaft und strahlt. Auch der Rest der Band freut sich, alle sind nervös und sie haben ja auch Recht. Heute beginnt die Love &amp; Respect Tour erst richtig. Wir sind genau so nervös wie sie auch. Ab heute sehen wir was unsere Promo Arbeit gebracht hat. </w:t>
      </w:r>
    </w:p>
    <w:p>
      <w:pPr>
        <w:pStyle w:val="Normal"/>
        <w:rPr>
          <w:rFonts w:ascii="Verdana" w:hAnsi="Verdana" w:cs="Verdana"/>
          <w:sz w:val="18"/>
          <w:szCs w:val="18"/>
        </w:rPr>
      </w:pPr>
      <w:r>
        <w:rPr>
          <w:rFonts w:cs="Verdana" w:ascii="Verdana" w:hAnsi="Verdana"/>
          <w:sz w:val="18"/>
          <w:szCs w:val="18"/>
        </w:rPr>
        <w:t xml:space="preserve">Ich bekomme schon wieder ein neues FC Mitglied. Ina und Chrissy, bis jetzt die jüngsten heizen Carl so richtig ein.  Der kann es nicht fassen das so junge Mädels seine Musik kennen. Aber das sind echte Carl und Pascal Fans die beiden. Mich hält es auch nicht lange auf dem Hocker. </w:t>
      </w:r>
    </w:p>
    <w:p>
      <w:pPr>
        <w:pStyle w:val="Normal"/>
        <w:rPr/>
      </w:pPr>
      <w:r>
        <w:rPr>
          <w:rFonts w:cs="Verdana" w:ascii="Verdana" w:hAnsi="Verdana"/>
          <w:sz w:val="18"/>
          <w:szCs w:val="18"/>
        </w:rPr>
        <w:t xml:space="preserve">Mo sieht in seinem gelben Ringelshirt aus  wie Biene Maja. Süß. Pascal hat sich farblich angepasst, sein enges Shirt hat auch alle Farben. Pascal und Mo so auf die Finger schauen zu können ist schon was anderes wie am Wochenende bei Maffay. Mo flirtet mit uns auf Teufel komm raus, Martin und Wyz machen auch einen kurzen Ausflug auf unsere Seite und Wayne tut mir leid. Schlagzeuger müssen eben immer sitzen bleiben. Ich mache so viele Filme voll und verbrenne mir die Finger am Feuerzeug. Für morgen muss ich unbedingt  wieder Wunderkerzen besorgen. Nach dem Konzert verteilen sich die Leute. Nur wenige bleiben noch und schauen sich den Abbau an. Die Herren lassen nicht lange auf sich warten und so bekommen alle noch Autogramme und Fotos. Es dauert eine Weile bis alles wieder verpackt ist. Carl hatte uns ja schon in Dresden erzählt das er immer noch Riesen Probleme mit seinem Knie hat. Er war auch in Bochum im Krankenhaus und hat nach seinen Knie schauen lassen. Der Arzt war Ehrengast heute Abend. </w:t>
      </w:r>
    </w:p>
    <w:p>
      <w:pPr>
        <w:pStyle w:val="Normal"/>
        <w:rPr>
          <w:rFonts w:ascii="Verdana" w:hAnsi="Verdana" w:cs="Verdana"/>
          <w:sz w:val="18"/>
          <w:szCs w:val="18"/>
        </w:rPr>
      </w:pPr>
      <w:r>
        <w:rPr>
          <w:rFonts w:cs="Verdana" w:ascii="Verdana" w:hAnsi="Verdana"/>
          <w:sz w:val="18"/>
          <w:szCs w:val="18"/>
        </w:rPr>
        <w:t xml:space="preserve">Carl erzählt uns so neben bei er muss morgen früh hier in Bochum ins Krankenhaus. Er soll in die Röhre um zu sehen was nun ist mit dem Knie. Carl legt sich auch dann bald im Bus hin. </w:t>
      </w:r>
    </w:p>
    <w:p>
      <w:pPr>
        <w:pStyle w:val="Normal"/>
        <w:rPr/>
      </w:pPr>
      <w:r>
        <w:rPr>
          <w:rFonts w:cs="Verdana" w:ascii="Verdana" w:hAnsi="Verdana"/>
          <w:sz w:val="18"/>
          <w:szCs w:val="18"/>
        </w:rPr>
        <w:t xml:space="preserve">Wir warten noch, leider passen nicht alle Instrumente wieder in den Bus und so dauert es eine ganze Weile bis alles wieder drin ist. Dany bekommt Waynes Sticks von diesem Abend. Eddie beauftragt mich alle zu erschießen die sich den Gitarren auf mehr als 1. Meter nähern. </w:t>
      </w:r>
    </w:p>
    <w:p>
      <w:pPr>
        <w:pStyle w:val="Normal"/>
        <w:rPr>
          <w:rFonts w:ascii="Verdana" w:hAnsi="Verdana" w:cs="Verdana"/>
          <w:sz w:val="18"/>
          <w:szCs w:val="18"/>
        </w:rPr>
      </w:pPr>
      <w:r>
        <w:rPr>
          <w:rFonts w:cs="Verdana" w:ascii="Verdana" w:hAnsi="Verdana"/>
          <w:sz w:val="18"/>
          <w:szCs w:val="18"/>
        </w:rPr>
        <w:t xml:space="preserve">Ich habe meine Flasche leer und fülle mir noch Eistee von Angie um. </w:t>
      </w:r>
    </w:p>
    <w:p>
      <w:pPr>
        <w:pStyle w:val="Normal"/>
        <w:rPr/>
      </w:pPr>
      <w:r>
        <w:rPr>
          <w:rFonts w:cs="Verdana" w:ascii="Verdana" w:hAnsi="Verdana"/>
          <w:sz w:val="18"/>
          <w:szCs w:val="18"/>
        </w:rPr>
        <w:t xml:space="preserve">Nach und Nach kommen auch die restlichen Songdogs und ich drücke Mo noch einmal, dann fährt uns Angie ins Hotel. Dort verabschieden wir uns herzlich. Ich hoffe Angie geht es gesundheitlich so gut das sie in Münster noch einmal dabei sein kann. Chrissy freut sich schon sehr drauf.  </w:t>
      </w:r>
    </w:p>
    <w:p>
      <w:pPr>
        <w:pStyle w:val="Normal"/>
        <w:rPr>
          <w:rFonts w:ascii="Verdana" w:hAnsi="Verdana" w:eastAsia="Verdana" w:cs="Verdana"/>
          <w:sz w:val="18"/>
          <w:szCs w:val="18"/>
        </w:rPr>
      </w:pPr>
      <w:r>
        <w:rPr>
          <w:rFonts w:eastAsia="Verdana" w:cs="Verdana" w:ascii="Verdana" w:hAnsi="Verdana"/>
          <w:sz w:val="18"/>
          <w:szCs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6:25:00Z</dcterms:created>
  <dc:creator> </dc:creator>
  <dc:description/>
  <dc:language>en-US</dc:language>
  <cp:lastModifiedBy> </cp:lastModifiedBy>
  <dcterms:modified xsi:type="dcterms:W3CDTF">2003-10-19T17:31:00Z</dcterms:modified>
  <cp:revision>4</cp:revision>
  <dc:subject/>
  <dc:title>BOCHUM 26</dc:title>
</cp:coreProperties>
</file>