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szCs w:val="28"/>
        </w:rPr>
      </w:pPr>
      <w:r>
        <w:rPr>
          <w:rFonts w:cs="Verdana" w:ascii="Verdana" w:hAnsi="Verdana"/>
          <w:sz w:val="28"/>
          <w:szCs w:val="28"/>
        </w:rPr>
        <w:t>29.02.2004 Satzvey Carl Carlton &amp; Songdog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18"/>
          <w:szCs w:val="18"/>
        </w:rPr>
      </w:pPr>
      <w:r>
        <w:rPr>
          <w:rFonts w:cs="Verdana" w:ascii="Verdana" w:hAnsi="Verdana"/>
          <w:sz w:val="18"/>
          <w:szCs w:val="18"/>
        </w:rPr>
        <w:t xml:space="preserve">Der zweite Tag, der letzte Tag. Glauben kann ich es noch nicht so richtig. Wie schnell sind 4 Tage vergangen.  </w:t>
      </w:r>
    </w:p>
    <w:p>
      <w:pPr>
        <w:pStyle w:val="Normal"/>
        <w:rPr/>
      </w:pPr>
      <w:r>
        <w:rPr>
          <w:rFonts w:cs="Verdana" w:ascii="Verdana" w:hAnsi="Verdana"/>
          <w:sz w:val="18"/>
          <w:szCs w:val="18"/>
        </w:rPr>
        <w:t xml:space="preserve">Die Putzfrau schaut nicht schlecht, wir haben zwar alles in eine Ecke geräumt und sogar den Tisch abgeputzt, aber solche Unmassen von Sektflaschen und MC Donalds Tüten hatte sie bestimmt auch noch nie gesehen. Ein extra Müllsack war unserer. </w:t>
      </w:r>
    </w:p>
    <w:p>
      <w:pPr>
        <w:pStyle w:val="Normal"/>
        <w:rPr>
          <w:rFonts w:ascii="Verdana" w:hAnsi="Verdana" w:cs="Verdana"/>
          <w:sz w:val="18"/>
          <w:szCs w:val="18"/>
        </w:rPr>
      </w:pPr>
      <w:r>
        <w:rPr>
          <w:rFonts w:cs="Verdana" w:ascii="Verdana" w:hAnsi="Verdana"/>
          <w:sz w:val="18"/>
          <w:szCs w:val="18"/>
        </w:rPr>
        <w:t xml:space="preserve">Am Frühstückstisch sitzen schon Carmen, Betti und auch Andrea und Martin treffe ich. Sie hatte ich gestern gar nicht gesehen. Sie reisen heute schon ab, hatte ich das Zimmer nicht bis Montag gebucht? Ich verabschiede mich von Ihnen und setze mich. Heute früh brauche ich 5 Liter Orangensaft zum wach werden. Carmen ist wehmütig, sie will noch bleiben, muss aber zurück weil Ihr Mann nur einen Tag  Ausgang genehmigt hat. Das Problem ist nur größer als gedacht. Sie hat mit Betti einen Fahrschein der nur zusammenhängend genutzt werden kann. Und Betti will unbedingt noch bleiben. Was tun. Betti wie ursprünglich geplant zurückfahren, oder Carmen hier bleiben, oder Carmen einen neuen Fahrschein.  Carmen hier bleiben bekommen wir nicht durch, Betti mitfahren, will sie nicht, also Carmen extra Fahrschein. Ich schmierte gerade mein Brötchen als der Beschluss gefasst wurde, Carmen braucht einen Fahrschein. Tapsi, nur du kennst dich mit den Automaten aus, also fährst du jetzt auch mit zum Bahnhof. Ich nehme mein Brötchen und sitze auch schon bald mit Carmen, Betti und Jana im Auto. Thomas und Bernd machen sich auch auf die Socken, sie wollen eine Modellbahnanlage besichtigen und noch ein bisschen die Gegend erkunden. </w:t>
      </w:r>
    </w:p>
    <w:p>
      <w:pPr>
        <w:pStyle w:val="Normal"/>
        <w:rPr>
          <w:rFonts w:ascii="Verdana" w:hAnsi="Verdana" w:cs="Verdana"/>
          <w:sz w:val="18"/>
          <w:szCs w:val="18"/>
        </w:rPr>
      </w:pPr>
      <w:r>
        <w:rPr>
          <w:rFonts w:cs="Verdana" w:ascii="Verdana" w:hAnsi="Verdana"/>
          <w:sz w:val="18"/>
          <w:szCs w:val="18"/>
        </w:rPr>
        <w:t xml:space="preserve">Um 17 Uhr sollen sie an der Burg sein, sollten sie, ja. </w:t>
      </w:r>
    </w:p>
    <w:p>
      <w:pPr>
        <w:pStyle w:val="Normal"/>
        <w:rPr>
          <w:rFonts w:ascii="Verdana" w:hAnsi="Verdana" w:cs="Verdana"/>
          <w:sz w:val="18"/>
          <w:szCs w:val="18"/>
        </w:rPr>
      </w:pPr>
      <w:r>
        <w:rPr>
          <w:rFonts w:cs="Verdana" w:ascii="Verdana" w:hAnsi="Verdana"/>
          <w:sz w:val="18"/>
          <w:szCs w:val="18"/>
        </w:rPr>
        <w:t xml:space="preserve">Das Hotel bucht die Zimmer um und wir fahren los zum Bahnhof. Der Automat dort will zwar nicht so wie ich will, aber nach 5 Min habe ich die Fahrkarte über den Weg so wie ich es wollte. </w:t>
      </w:r>
    </w:p>
    <w:p>
      <w:pPr>
        <w:pStyle w:val="Normal"/>
        <w:rPr>
          <w:rFonts w:ascii="Verdana" w:hAnsi="Verdana" w:cs="Verdana"/>
          <w:sz w:val="18"/>
          <w:szCs w:val="18"/>
        </w:rPr>
      </w:pPr>
      <w:r>
        <w:rPr>
          <w:rFonts w:cs="Verdana" w:ascii="Verdana" w:hAnsi="Verdana"/>
          <w:sz w:val="18"/>
          <w:szCs w:val="18"/>
        </w:rPr>
        <w:t xml:space="preserve">Mit Tränen in den Augen steigt Carmen und den Zug und wir stehen noch lange da und schauen hinterher. </w:t>
      </w:r>
    </w:p>
    <w:p>
      <w:pPr>
        <w:pStyle w:val="Normal"/>
        <w:rPr/>
      </w:pPr>
      <w:r>
        <w:rPr>
          <w:rFonts w:cs="Verdana" w:ascii="Verdana" w:hAnsi="Verdana"/>
          <w:sz w:val="18"/>
          <w:szCs w:val="18"/>
        </w:rPr>
        <w:t>Dann hab ich eine Idee, Jana will tanken und am Sonntag bekommt man nur Blumen an der Tankstelle. In der Tanke durchforste ich erst einmal die Presse und dann entdecke ich einen Straus cremefarbener Rosen. Ich zähle sie durch, es passt, für jeden eine.</w:t>
      </w:r>
    </w:p>
    <w:p>
      <w:pPr>
        <w:pStyle w:val="Normal"/>
        <w:rPr/>
      </w:pPr>
      <w:r>
        <w:rPr>
          <w:rFonts w:cs="Verdana" w:ascii="Verdana" w:hAnsi="Verdana"/>
          <w:sz w:val="18"/>
          <w:szCs w:val="18"/>
        </w:rPr>
        <w:t xml:space="preserve">Zurück im Hotel teile ich den Strauss in 11 einzelne Sträußchen, ein kleines Dankeschön für die Jungs. </w:t>
      </w:r>
    </w:p>
    <w:p>
      <w:pPr>
        <w:pStyle w:val="Normal"/>
        <w:rPr>
          <w:rFonts w:ascii="Verdana" w:hAnsi="Verdana" w:cs="Verdana"/>
          <w:sz w:val="18"/>
          <w:szCs w:val="18"/>
        </w:rPr>
      </w:pPr>
      <w:r>
        <w:rPr>
          <w:rFonts w:cs="Verdana" w:ascii="Verdana" w:hAnsi="Verdana"/>
          <w:sz w:val="18"/>
          <w:szCs w:val="18"/>
        </w:rPr>
        <w:t xml:space="preserve">Dann hüpfe ich unter die Dusche, föhne meine Haare und dann ruft auch Dany schon, Mittagessen. </w:t>
      </w:r>
    </w:p>
    <w:p>
      <w:pPr>
        <w:pStyle w:val="Normal"/>
        <w:rPr>
          <w:rFonts w:ascii="Verdana" w:hAnsi="Verdana" w:cs="Verdana"/>
          <w:sz w:val="18"/>
          <w:szCs w:val="18"/>
        </w:rPr>
      </w:pPr>
      <w:r>
        <w:rPr>
          <w:rFonts w:cs="Verdana" w:ascii="Verdana" w:hAnsi="Verdana"/>
          <w:sz w:val="18"/>
          <w:szCs w:val="18"/>
        </w:rPr>
        <w:t xml:space="preserve">Nach dem essen, ich bin gerade dabei die Sachen für heute Abend zu packen, kommt Manuela aus Berlin. Sie kenne ich ja auch noch nicht, nur per Mail. Ich freue mich, dass sie da ist und bitte Heidrun und Juliane sie dann mit zur Burg zu nehmen. </w:t>
      </w:r>
    </w:p>
    <w:p>
      <w:pPr>
        <w:pStyle w:val="Normal"/>
        <w:rPr/>
      </w:pPr>
      <w:r>
        <w:rPr>
          <w:rFonts w:cs="Verdana" w:ascii="Verdana" w:hAnsi="Verdana"/>
          <w:sz w:val="18"/>
          <w:szCs w:val="18"/>
        </w:rPr>
        <w:t xml:space="preserve">Jana, Betti, Dany und ich fahren schon los. Ob es heute für uns einen SC gibt wissen wir nicht, geplant ist er nicht. Ich schicke Mino eine SMS, geht das klar, hast Du die Poster dabei, ist alles andere geregelt. Wir sind ja heute Abend zur Abschlussparty ins Hotel eingeladen und freuen uns schon riesig. </w:t>
      </w:r>
    </w:p>
    <w:p>
      <w:pPr>
        <w:pStyle w:val="Normal"/>
        <w:rPr/>
      </w:pPr>
      <w:r>
        <w:rPr>
          <w:rFonts w:cs="Verdana" w:ascii="Verdana" w:hAnsi="Verdana"/>
          <w:sz w:val="18"/>
          <w:szCs w:val="18"/>
        </w:rPr>
        <w:t xml:space="preserve">An der Burg angekommen, laufen wir wieder eine Runde über den Burghof, schauen uns noch ein paar Sachen an und dann heißt es wieder warten. Die WDR Leute bauen gerade ab und langsam verschwinden die Laster vom Burghof.  Es ist schweinekalt. Das Warten macht die Sache nicht gerade einfacher und Betti plagt der Magen. Natürlich gehen wir auch wieder in die Taverne zum aufwärmen. Dann kommen die Jungs und wir schließen uns gleich an, Hauptsache ins Warme.  Heute klappere ich noch ewig. Alle sind da, nur mein Mann und Bernd nicht. Draußen stehen immer mehr Leute die auf den Einlass warten, wie soll ich die beiden jetzt noch hier rein holen. Männer. Betti geht es immer schlechter, alle 5 Min rennt sie los. </w:t>
      </w:r>
    </w:p>
    <w:p>
      <w:pPr>
        <w:pStyle w:val="Normal"/>
        <w:rPr>
          <w:rFonts w:ascii="Verdana" w:hAnsi="Verdana" w:cs="Verdana"/>
          <w:sz w:val="18"/>
          <w:szCs w:val="18"/>
        </w:rPr>
      </w:pPr>
      <w:r>
        <w:rPr>
          <w:rFonts w:cs="Verdana" w:ascii="Verdana" w:hAnsi="Verdana"/>
          <w:sz w:val="18"/>
          <w:szCs w:val="18"/>
        </w:rPr>
        <w:t xml:space="preserve">Dann kommen meine Männer. Ich hole sie rein mit einem Eisblick, was los wäre fragen sie. Ich sage nur, schaut mal da raus, wie viele Leute würden jetzt so gern mit Euch tauschen und ihr kommt zu spät. Einen Aufstand draußen kann ich nicht brauchen. </w:t>
      </w:r>
    </w:p>
    <w:p>
      <w:pPr>
        <w:pStyle w:val="Normal"/>
        <w:rPr>
          <w:rFonts w:ascii="Verdana" w:hAnsi="Verdana" w:cs="Verdana"/>
          <w:sz w:val="18"/>
          <w:szCs w:val="18"/>
        </w:rPr>
      </w:pPr>
      <w:r>
        <w:rPr>
          <w:rFonts w:cs="Verdana" w:ascii="Verdana" w:hAnsi="Verdana"/>
          <w:sz w:val="18"/>
          <w:szCs w:val="18"/>
        </w:rPr>
        <w:t xml:space="preserve">Heute Abend sind Kerzenleuchter an allen Säulen, auch vorne. Nur das der an meiner Säule schon 2 Mal runtergefallen ist, der ganze Boden ist voll mit Kerzenwachs und zersplitterten Kerzen. Hilfe. </w:t>
      </w:r>
    </w:p>
    <w:p>
      <w:pPr>
        <w:pStyle w:val="Normal"/>
        <w:rPr>
          <w:rFonts w:ascii="Verdana" w:hAnsi="Verdana" w:cs="Verdana"/>
          <w:sz w:val="18"/>
          <w:szCs w:val="18"/>
        </w:rPr>
      </w:pPr>
      <w:r>
        <w:rPr>
          <w:rFonts w:cs="Verdana" w:ascii="Verdana" w:hAnsi="Verdana"/>
          <w:sz w:val="18"/>
          <w:szCs w:val="18"/>
        </w:rPr>
        <w:t xml:space="preserve">Wie oft ich mich an diesem Tag umgedreht habe, ich weiß es nicht.  </w:t>
      </w:r>
    </w:p>
    <w:p>
      <w:pPr>
        <w:pStyle w:val="Normal"/>
        <w:rPr>
          <w:rFonts w:ascii="Verdana" w:hAnsi="Verdana" w:cs="Verdana"/>
          <w:sz w:val="18"/>
          <w:szCs w:val="18"/>
        </w:rPr>
      </w:pPr>
      <w:r>
        <w:rPr>
          <w:rFonts w:cs="Verdana" w:ascii="Verdana" w:hAnsi="Verdana"/>
          <w:sz w:val="18"/>
          <w:szCs w:val="18"/>
        </w:rPr>
        <w:t xml:space="preserve">Wir haben viel Spaß am SC, es wird viel Blödsinn gemacht und Carl freut sich über die Zuschauer. </w:t>
      </w:r>
    </w:p>
    <w:p>
      <w:pPr>
        <w:pStyle w:val="Normal"/>
        <w:rPr>
          <w:rFonts w:ascii="Verdana" w:hAnsi="Verdana" w:cs="Verdana"/>
          <w:sz w:val="18"/>
          <w:szCs w:val="18"/>
        </w:rPr>
      </w:pPr>
      <w:r>
        <w:rPr>
          <w:rFonts w:cs="Verdana" w:ascii="Verdana" w:hAnsi="Verdana"/>
          <w:sz w:val="18"/>
          <w:szCs w:val="18"/>
        </w:rPr>
        <w:t xml:space="preserve">Nach dem SC spielt Pascal an seinem Laptop, ich frage ob es nun wieder will. Er hofft. Dann reden wir noch über ein paar andere Dinge und ich frage ob wir die schriftlichen Dinge heute Abend oder gleich erledigen sollten, heute Abend. OK. Zeit für ein Foto mit Jule hat er aber jetzt schon. Jule strahlt. Ich knippse die beiden. </w:t>
      </w:r>
    </w:p>
    <w:p>
      <w:pPr>
        <w:pStyle w:val="Normal"/>
        <w:rPr/>
      </w:pPr>
      <w:r>
        <w:rPr>
          <w:rFonts w:cs="Verdana" w:ascii="Verdana" w:hAnsi="Verdana"/>
          <w:sz w:val="18"/>
          <w:szCs w:val="18"/>
        </w:rPr>
        <w:t xml:space="preserve">Mein Mann und auch mein Onkel sind bisher begeistert, nur zu laut ist es ihnen, grins,  na daran müssen sie sich gewöhnen wenn sie jetzt öfters dabei sein wollen. </w:t>
      </w:r>
    </w:p>
    <w:p>
      <w:pPr>
        <w:pStyle w:val="Normal"/>
        <w:rPr>
          <w:rFonts w:ascii="Verdana" w:hAnsi="Verdana" w:cs="Verdana"/>
          <w:sz w:val="18"/>
          <w:szCs w:val="18"/>
        </w:rPr>
      </w:pPr>
      <w:r>
        <w:rPr>
          <w:rFonts w:cs="Verdana" w:ascii="Verdana" w:hAnsi="Verdana"/>
          <w:sz w:val="18"/>
          <w:szCs w:val="18"/>
        </w:rPr>
        <w:t xml:space="preserve">Das heutige Konzert wird nicht so voll wie gestern, auch spielen heute die Jungs anders, lockerer, mit einem Haufen Freude am Spiel. Die Stimmung ist genial, viel besser als gestern, Heute stören keine Kameras, Carl kann seine Geschichten von der Queen erzählen, kann erzählen warum Martin aus Hannover nun Martin aus Hannover Texas ist. Songdogs Geschichten.  Im Hintergrund hört man die Fans reden, besser als gestern, hier sieht man was Musik ist, sie spielen nicht wegen der Kohle, sondern weil sie Musik machen wollen. Ich grinse in mich hinein. Carl, wenn Du das jetzt hören könntest. </w:t>
      </w:r>
    </w:p>
    <w:p>
      <w:pPr>
        <w:pStyle w:val="Normal"/>
        <w:rPr>
          <w:rFonts w:ascii="Verdana" w:hAnsi="Verdana" w:cs="Verdana"/>
          <w:sz w:val="18"/>
          <w:szCs w:val="18"/>
        </w:rPr>
      </w:pPr>
      <w:r>
        <w:rPr>
          <w:rFonts w:cs="Verdana" w:ascii="Verdana" w:hAnsi="Verdana"/>
          <w:sz w:val="18"/>
          <w:szCs w:val="18"/>
        </w:rPr>
        <w:t xml:space="preserve">Betti liegt fasst das ganze Konzert hinten im Backstage. Ihr geht es immer schlechter. Ich kann mir vorstellen wie es ihr geht, ich sage nur Egling. </w:t>
      </w:r>
    </w:p>
    <w:p>
      <w:pPr>
        <w:pStyle w:val="Normal"/>
        <w:rPr>
          <w:rFonts w:ascii="Verdana" w:hAnsi="Verdana" w:cs="Verdana"/>
          <w:sz w:val="18"/>
          <w:szCs w:val="18"/>
        </w:rPr>
      </w:pPr>
      <w:r>
        <w:rPr>
          <w:rFonts w:cs="Verdana" w:ascii="Verdana" w:hAnsi="Verdana"/>
          <w:sz w:val="18"/>
          <w:szCs w:val="18"/>
        </w:rPr>
        <w:t>Heute stell ich die Kerze vor Carls Füße, zwar einen Song zu früh, aber es war gerade ein gutes Durchkommen. Heute nutzten alle Fotografen die Gelegenheit. Auch ich machte ein Paar Bilder, aber ich wusste von Anfang an, das Licht und der Nebel. Vergiss es.</w:t>
      </w:r>
    </w:p>
    <w:p>
      <w:pPr>
        <w:pStyle w:val="Normal"/>
        <w:rPr>
          <w:rFonts w:ascii="Verdana" w:hAnsi="Verdana" w:cs="Verdana"/>
          <w:sz w:val="18"/>
          <w:szCs w:val="18"/>
        </w:rPr>
      </w:pPr>
      <w:r>
        <w:rPr>
          <w:rFonts w:cs="Verdana" w:ascii="Verdana" w:hAnsi="Verdana"/>
          <w:sz w:val="18"/>
          <w:szCs w:val="18"/>
        </w:rPr>
        <w:t xml:space="preserve">Und schon wieder alles vorbei. Wie schnell können 4 Tage vergehen. Wir waren in 3 Hotels, hatten 4 Abende tolle Musik und jetzt. Wann werde ich Mo, Martin, Wyz und Wayne wiedersehen? Es kullern ein paar Tränchen, ich gebe es zu. Wie nannte Dany das so treffend, Tourblues. </w:t>
      </w:r>
    </w:p>
    <w:p>
      <w:pPr>
        <w:pStyle w:val="Normal"/>
        <w:rPr>
          <w:rFonts w:ascii="Verdana" w:hAnsi="Verdana" w:cs="Verdana"/>
          <w:sz w:val="18"/>
          <w:szCs w:val="18"/>
        </w:rPr>
      </w:pPr>
      <w:r>
        <w:rPr>
          <w:rFonts w:cs="Verdana" w:ascii="Verdana" w:hAnsi="Verdana"/>
          <w:sz w:val="18"/>
          <w:szCs w:val="18"/>
        </w:rPr>
        <w:t xml:space="preserve">Die Show ist zu Ende und wir stürmen die Bühne, jeder bekommt seine Rose und ein Dankeschön Küsschen. Mo freut sich und will mich gar nicht wieder von der Bühne lassen, der Griff ist fest, und ich muss mit oben bleiben. Bobby küsst sogar zurück, Hilfe, träume ich? Dann kommt noch Wayne hinzu und nimmt mich in den Arm, jetzt bin ich eingekeilt. Die anderen (Jule für Pascal, Dany Carl und Wayne, Betti Wyz und Martin) sind schon längst wieder unten, ich stehe immer noch da. Blödes Gefühl da oben. Auf einen Saal voller Menschen schauen, mein Ding ist es nicht wirklich. </w:t>
      </w:r>
    </w:p>
    <w:p>
      <w:pPr>
        <w:pStyle w:val="Normal"/>
        <w:rPr>
          <w:rFonts w:ascii="Verdana" w:hAnsi="Verdana" w:cs="Verdana"/>
          <w:sz w:val="18"/>
          <w:szCs w:val="18"/>
        </w:rPr>
      </w:pPr>
      <w:r>
        <w:rPr>
          <w:rFonts w:cs="Verdana" w:ascii="Verdana" w:hAnsi="Verdana"/>
          <w:sz w:val="18"/>
          <w:szCs w:val="18"/>
        </w:rPr>
        <w:t xml:space="preserve">Dann komme ich endlich wieder runter. </w:t>
      </w:r>
    </w:p>
    <w:p>
      <w:pPr>
        <w:pStyle w:val="Normal"/>
        <w:rPr>
          <w:rFonts w:ascii="Verdana" w:hAnsi="Verdana" w:cs="Verdana"/>
          <w:sz w:val="18"/>
          <w:szCs w:val="18"/>
        </w:rPr>
      </w:pPr>
      <w:r>
        <w:rPr>
          <w:rFonts w:cs="Verdana" w:ascii="Verdana" w:hAnsi="Verdana"/>
          <w:sz w:val="18"/>
          <w:szCs w:val="18"/>
        </w:rPr>
        <w:t xml:space="preserve">Der Saal wird leer. Mein Mann will mit einmal nicht mehr mit zur Party sondern ins Hotel. Heidrun fährt ihn. Bernd verabschiedet sich, er muss wieder zurück nach Essen. </w:t>
      </w:r>
    </w:p>
    <w:p>
      <w:pPr>
        <w:pStyle w:val="Normal"/>
        <w:rPr>
          <w:rFonts w:ascii="Verdana" w:hAnsi="Verdana" w:cs="Verdana"/>
          <w:sz w:val="18"/>
          <w:szCs w:val="18"/>
        </w:rPr>
      </w:pPr>
      <w:r>
        <w:rPr>
          <w:rFonts w:cs="Verdana" w:ascii="Verdana" w:hAnsi="Verdana"/>
          <w:sz w:val="18"/>
          <w:szCs w:val="18"/>
        </w:rPr>
        <w:t>Wir schauen beim Abbau zu, warten auf Carl und die Band und auf die Anweisung wohin den noch heute Nacht.</w:t>
      </w:r>
    </w:p>
    <w:p>
      <w:pPr>
        <w:pStyle w:val="Normal"/>
        <w:rPr>
          <w:rFonts w:ascii="Verdana" w:hAnsi="Verdana" w:cs="Verdana"/>
          <w:sz w:val="18"/>
          <w:szCs w:val="18"/>
        </w:rPr>
      </w:pPr>
      <w:r>
        <w:rPr>
          <w:rFonts w:cs="Verdana" w:ascii="Verdana" w:hAnsi="Verdana"/>
          <w:sz w:val="18"/>
          <w:szCs w:val="18"/>
        </w:rPr>
        <w:t xml:space="preserve">Auch müssen wir ja nun auf Heidrun warten. Langsam füllen sich die Kisten, wir lachen viel dabei und ärgern natürlich auch Krys und Eddy noch ein bisschen. Die Crew wird uns auch fehlen. Ich fotografiere noch die Eisskulptur vor der Tür und dann gehe ich wieder nach drinnen. Carl schreibt schon fleißig Autogramme und lächelt in die Kameras. Der erste Bus mit Mo, Wyz und Bobby ist schon auf dem Weg ins Hotel. Heute bekommt jeder sein Hallo von Carl oder auch Pascal und Carl kann uns mit seiner Größe auch nicht  verloren gehen. </w:t>
      </w:r>
    </w:p>
    <w:p>
      <w:pPr>
        <w:pStyle w:val="Normal"/>
        <w:rPr/>
      </w:pPr>
      <w:r>
        <w:rPr>
          <w:rFonts w:cs="Verdana" w:ascii="Verdana" w:hAnsi="Verdana"/>
          <w:sz w:val="18"/>
          <w:szCs w:val="18"/>
        </w:rPr>
        <w:t xml:space="preserve">Endlich war Heidrun wieder da und wir verteilen uns auf die Autos, die Fahrt geht nach Bad Münstereifel. Dort hatte es geschneit und Heidrun mit Ihren Sommerreifen leichte Probleme. Wir sollten dort ein Sporthotel finden. Nach einer Weile geben wir auf, wir haben nun schon 5 Sporthotels gefunden aber nicht das was wir suchten. Ich rufe Mino an und er lotst uns durch das nächtliche Bad Münstereifel. Von außen hätte ich das Gebäude nie für ein Hotel gehalten. Von innen im ersten Moment aber auch nicht. Es gibt einen Raum mit einer Mini Bar, an den Raum schließt sich ein  Clubzimmer an, dort sitzen alle an einem Tisch, andere stehen, so voll ist es hier. Vor der Bar ist eine Art Lobby, dort stehen Sessel und Sofas und ein Tisch. Wir setzen uns dort hin, richtig gemütlich. Jana ist nervös, in einem Hotel war sie noch nie mit und kann es nicht fassen Carl und den Rest da sitzen zu sehen.  Lange sitzen wir dort nicht, Mo setzt sich dazu, Wyz, Wayne Martin, irgendwann kommt dann auch Pascal hinzu. Da wir ja noch ein paar Sachen zu erledigen haben setzen wir uns auf den Boden. Pascal unterschreibt verschiedene Sachen, persönliche Widmungen usw. Wir grinsen viel dabei. Besonders die Sprüche auf den persönlichen Widmungen. </w:t>
      </w:r>
    </w:p>
    <w:p>
      <w:pPr>
        <w:pStyle w:val="Normal"/>
        <w:rPr>
          <w:rFonts w:ascii="Verdana" w:hAnsi="Verdana" w:cs="Verdana"/>
          <w:sz w:val="18"/>
          <w:szCs w:val="18"/>
        </w:rPr>
      </w:pPr>
      <w:r>
        <w:rPr>
          <w:rFonts w:cs="Verdana" w:ascii="Verdana" w:hAnsi="Verdana"/>
          <w:sz w:val="18"/>
          <w:szCs w:val="18"/>
        </w:rPr>
        <w:t xml:space="preserve">So kurz nach 2  fahren Heidrun, Juliane und Manuela wieder in unser Hotel zurück. Wir bleiben noch. Da klingelt mein Handy, Tapsi, kannst Du Deinen Mann wecken? Wir stehen hier vor der Tür und das Schloss geht nicht auf. Also rufe ich Thomas an, er öffnet den Damen die Tür. </w:t>
      </w:r>
    </w:p>
    <w:p>
      <w:pPr>
        <w:pStyle w:val="Normal"/>
        <w:rPr/>
      </w:pPr>
      <w:r>
        <w:rPr>
          <w:rFonts w:cs="Verdana" w:ascii="Verdana" w:hAnsi="Verdana"/>
          <w:sz w:val="18"/>
          <w:szCs w:val="18"/>
        </w:rPr>
        <w:t xml:space="preserve">In der Bar wird ein Tisch frei und wir setzen uns nach innen. Es dauert nicht lange und Carl setzt sich zu uns, dann wird unser Tisch voll. Martin hockt sich dazu, Wayne usw. Wayne erzählt uns voller Stolz das er jetzt ein Songdog ist. Er wird nun immer bei den Dogs spielen. Ich freue mich riesig für ihn, die Frage was wird aus Bertram stellte sich für mich nicht an diesem Abend. Bobby kommt immer wieder und fragt mich nach meiner Fanclubweste. Er kann es nicht glauben das Pascal einen Fanclub hat. Das erklärt er Ihm aber dann selbst im Laufe des Abends. Dann verschwinden die Fotoapparate von unseren Tischen. Ab jetzt ist es privat. Wir unterhalten uns noch lange und kurz nach 4 möchte dann auch das Personal ins Bett. Riesen Verabschiedungsszenen, ein paar Tränchen kullern und Vivian sagt mir noch schnell das in Frankfurt bei Tabaluga 5 Gästekarten liegen. Ich soll damit machen was ich will. Carl nimmt uns noch einmal in den Arm, wir sehen uns bei Tabaluga. </w:t>
      </w:r>
    </w:p>
    <w:p>
      <w:pPr>
        <w:pStyle w:val="Normal"/>
        <w:rPr>
          <w:rFonts w:ascii="Verdana" w:hAnsi="Verdana" w:cs="Verdana"/>
          <w:sz w:val="18"/>
          <w:szCs w:val="18"/>
        </w:rPr>
      </w:pPr>
      <w:r>
        <w:rPr>
          <w:rFonts w:cs="Verdana" w:ascii="Verdana" w:hAnsi="Verdana"/>
          <w:sz w:val="18"/>
          <w:szCs w:val="18"/>
        </w:rPr>
        <w:t xml:space="preserve">Der einzige von dem ich mich nicht verabschieden konnte war Mino, der hatte sich still und leise in sein Bett verkrümelt. Es dauerte noch eine ganze Weile bis wir voneinander loskamen, um kurz nach 5 lagen auch wir in unseren Hotelbetten. </w:t>
      </w:r>
    </w:p>
    <w:p>
      <w:pPr>
        <w:pStyle w:val="Normal"/>
        <w:rPr>
          <w:rFonts w:ascii="Verdana" w:hAnsi="Verdana" w:cs="Verdana"/>
          <w:sz w:val="18"/>
          <w:szCs w:val="18"/>
        </w:rPr>
      </w:pPr>
      <w:r>
        <w:rPr>
          <w:rFonts w:cs="Verdana" w:ascii="Verdana" w:hAnsi="Verdana"/>
          <w:sz w:val="18"/>
          <w:szCs w:val="18"/>
        </w:rPr>
        <w:t xml:space="preserve">Kurz nach 8 aufstehen. Unser Zug fuhr um 9.15. Vor meiner Hotelzimmertür stand ein Weisenkorb, Geburtstagsgeschenk von Manu. Auch Heidrun, Juliane, Betti und Manu fallen mir noch schnell um den Hals als wir Richtung Taxi gehen. </w:t>
      </w:r>
    </w:p>
    <w:p>
      <w:pPr>
        <w:pStyle w:val="Normal"/>
        <w:rPr>
          <w:rFonts w:ascii="Verdana" w:hAnsi="Verdana" w:cs="Verdana"/>
          <w:sz w:val="18"/>
          <w:szCs w:val="18"/>
        </w:rPr>
      </w:pPr>
      <w:r>
        <w:rPr>
          <w:rFonts w:cs="Verdana" w:ascii="Verdana" w:hAnsi="Verdana"/>
          <w:sz w:val="18"/>
          <w:szCs w:val="18"/>
        </w:rPr>
        <w:t>Totmüde falle ich in Köln in den ICE, noch 5 Stunden und wir sind zu Hause.</w:t>
      </w:r>
    </w:p>
    <w:p>
      <w:pPr>
        <w:pStyle w:val="Normal"/>
        <w:rPr>
          <w:rFonts w:ascii="Verdana" w:hAnsi="Verdana" w:cs="Verdana"/>
          <w:sz w:val="18"/>
          <w:szCs w:val="18"/>
        </w:rPr>
      </w:pPr>
      <w:r>
        <w:rPr>
          <w:rFonts w:cs="Verdana" w:ascii="Verdana" w:hAnsi="Verdana"/>
          <w:sz w:val="18"/>
          <w:szCs w:val="18"/>
        </w:rPr>
        <w:t>Mein Mann hat es gefallen, er will jetzt häufiger mitkommen, auch wenn seine Frau wieder einmal keine Zeit für ihn hatte. Grins, daran hat er sich ja nun schon gewöhnt. Jetzt muss er mit zu Tabaluga, weil Pascal und Vivian ihn unheimlich gerne kennen lernen wollen. Wir werden seh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5:57:00Z</dcterms:created>
  <dc:creator> </dc:creator>
  <dc:description/>
  <dc:language>en-US</dc:language>
  <cp:lastModifiedBy> </cp:lastModifiedBy>
  <dcterms:modified xsi:type="dcterms:W3CDTF">2004-04-07T17:41:00Z</dcterms:modified>
  <cp:revision>8</cp:revision>
  <dc:subject/>
  <dc:title>29</dc:title>
</cp:coreProperties>
</file>