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18"/>
          <w:szCs w:val="18"/>
        </w:rPr>
      </w:pPr>
      <w:r>
        <w:rPr>
          <w:rFonts w:cs="Verdana" w:ascii="Verdana" w:hAnsi="Verdana"/>
        </w:rPr>
        <w:t>04.09.2003 Songdogstour Berlin Quasimodo</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 xml:space="preserve">Kurz vor 7, mein Wecker klingelt. Auf mich wartet heute Abend das Quasimodo in Berlin.  Ein Hotel in Charlottenburg und Janka-Christine, mein Berlin Guide. </w:t>
      </w:r>
    </w:p>
    <w:p>
      <w:pPr>
        <w:pStyle w:val="Normal"/>
        <w:rPr>
          <w:rFonts w:ascii="Verdana" w:hAnsi="Verdana" w:cs="Verdana"/>
          <w:sz w:val="18"/>
          <w:szCs w:val="18"/>
        </w:rPr>
      </w:pPr>
      <w:r>
        <w:rPr>
          <w:rFonts w:cs="Verdana" w:ascii="Verdana" w:hAnsi="Verdana"/>
          <w:sz w:val="18"/>
          <w:szCs w:val="18"/>
        </w:rPr>
        <w:t xml:space="preserve">Der ICE ist voll und pünktlich. Schön ich kann durchfahren. Der gestrige freie Tag war nicht besonders gut für meine Grippe. Sie werde ich wohl nie loswerden. Die 6 Stunden Fahrt nach Berlin verbringe ich schlafend. </w:t>
      </w:r>
    </w:p>
    <w:p>
      <w:pPr>
        <w:pStyle w:val="Normal"/>
        <w:rPr/>
      </w:pPr>
      <w:r>
        <w:rPr>
          <w:rFonts w:cs="Verdana" w:ascii="Verdana" w:hAnsi="Verdana"/>
          <w:sz w:val="18"/>
          <w:szCs w:val="18"/>
        </w:rPr>
        <w:t xml:space="preserve">Dany fährt mit dem Auto mit, Jacky wird sie mitnehmen. Ich denke sie werden vor uns da sein.  Ich friere, deswegen wird es heute das erste Mal auf der Tour Jeans geben. Mein Gott sehe ich besch… aus.   </w:t>
      </w:r>
    </w:p>
    <w:p>
      <w:pPr>
        <w:pStyle w:val="Normal"/>
        <w:rPr/>
      </w:pPr>
      <w:r>
        <w:rPr>
          <w:rFonts w:cs="Verdana" w:ascii="Verdana" w:hAnsi="Verdana"/>
          <w:sz w:val="18"/>
          <w:szCs w:val="18"/>
        </w:rPr>
        <w:t xml:space="preserve">Janka holt mich ab. Sie kenne ich noch von der Tony Carey Tour und sie war auch mein rettender Engel damals in München. Janke holt mich ab und wir fahren mit der nächsten Bahn nach Charlottenburg. Unser Hotel sieht von außen chaotisch aus und ich habe Befürchtungen, dass es so wird wie in Osnabrück.  Auch der erste Eindruck innen ist nicht viel besser, wir schließen unsere Zimmertür auf und sind total überrascht. Die Zimmer sind super, hell, hohe Wände mit viel Stuck, Spiegeln und ganz neue Möbel. Die Wette hätte ich verloren. Wir besorgen uns noch unsere Frühstücksmarken und ich bestelle mein Frühstück für 5.30. Mein ICE geht um 6.30 ab Berlin Zoo. Schnell ziehe ich mich um, noch ein Clubsweatshirt drüber und los geht’s. Wir fahren mit einem Stadtbus Richtung Berlin Zoo, der Busfahrer will kein Ticket von mir, ich soll das Geld mal stecken lassen. Ich frage noch ob mein Ticket vom Konzert heute Abend zurück gilt, er meint ja, aber mit meinem DB Fahrschein bräuchte ich es nicht. Unser Bus fährt am Kuhdamm entlang. Irgendwann sagt Janka dann aussteigen. Wir laufen noch ein Stück, sie will mir noch ein paar Dinge zeigen. Dann kommt eine SMS, wo bleibt ihr, der Bus ist gerade gekommen und alle fragen schon nach dir. Ich folge Janka blind, das Theater des Westens und dieses Viertel hier ist ihr Zuhause. Wir kommen an einer Apotheke vorbei und ich grinse. Eine nette junge Apothekerin hat sogar unsere speziellen Salbeibonbons und so werden schnell noch 3 Päckchen gekauft. </w:t>
      </w:r>
    </w:p>
    <w:p>
      <w:pPr>
        <w:pStyle w:val="Normal"/>
        <w:rPr/>
      </w:pPr>
      <w:r>
        <w:rPr>
          <w:rFonts w:cs="Verdana" w:ascii="Verdana" w:hAnsi="Verdana"/>
          <w:sz w:val="18"/>
          <w:szCs w:val="18"/>
        </w:rPr>
        <w:t xml:space="preserve">Dann stehen wir vor dem Quasimodo. Eine herzliche Begrüßung. Vor dem Club gibt es eine Sonnenterrasse, nur leider sind die Stühle alle noch an der Kette. Wir setzen uns auf die Treppenstufen und schauen uns Fotos usw. an. Die Jungs machen sich nach einer Begrüßung auf zum Stadtbummel. Jeder geht in eine andere Richtung. Das Konzert heute Abend wird erst um 22 anfangen. Wir haben noch viel Zeit. Janka und ich beschließen etwas zu Essen zu suchen. Unterwegs begegnen wir WYZ. Wir umarmen uns auf offener Strasse, wünschen uns noch einen schönen Tag bis heute Abend. Auf der anderen Straßenseite läuft Mo, er ist schon wieder auf dem Rückweg. Solange sie hier alle spazieren gehen, wird sich auch nichts tun. </w:t>
      </w:r>
    </w:p>
    <w:p>
      <w:pPr>
        <w:pStyle w:val="Normal"/>
        <w:rPr/>
      </w:pPr>
      <w:r>
        <w:rPr>
          <w:rFonts w:cs="Verdana" w:ascii="Verdana" w:hAnsi="Verdana"/>
          <w:sz w:val="18"/>
          <w:szCs w:val="18"/>
        </w:rPr>
        <w:t xml:space="preserve">Janka und ich finden eine Pizzaria, wir essen etwas und gehen wieder zurück. Unterwegs klingelt das Handy, wo bleibt ihr, es geht los. Ich stehe gerade an der Kasse vom Supermar0kt, musste mir noch etwas zu trinken besorgen. Außer das nun schon ein paar Leute mehr da waren, passierte noch nicht viel. Dorklas Kiefer suchte Pascal, aber ansonsten, nichts Neues. Meine Jeans hatte ein paar Flecken abbekommen. Das Sitzen auf den Stufen hatte Spuren hinterlassen. Mist. Mino kommt und fragt, wollt ihr nicht oder könnt ihr nicht. Wir folgen ihm ins innere. Der Club ist echt klein, aber er hat was. Richtig schnuckelig. Mino sucht noch jemand fürs Fanartikel verkaufen. Janka meldet sich freiwillig. Na das ist mir eine, erst schenk ich ihr mein Ticket und dann braucht sie gar keines. Ich besorge mir wieder einen Barhocker. Mino lacht als ich sage ich habe mein Ticket Janka geschenkt. Er meint und du? Ja, sage ich, ich will auch einmal auf der Gästeliste stehen. Mino lacht, ja aber nur einmal. Er fragt mich noch ob er Tapsi schreiben soll. Ich grinse, ja mal mach mal. Der SC beginnt und es sind außer uns schon ein paar Gäste da. Mo kommt schnell von der Bühne runter und fragt ob die Pizza geschmeckt habe. Ich schau ihn fragend an, woher weißt Du das schon wieder. Er lacht, er habe vorhin nach mir gefragt, hat mich vermisst.  Ich muss ihn erst einmal wieder in den Arm nehmen. Mo, dich werde ich so vermissen. Dany hält Mo den Aschenbecher hin und so beginnt der SC. Ziemlich niedrig das ganze hier, die Akustik auch nicht so gut, ich sehe an Carls Mine, so begeistert ist er nicht. Außerdem bekommt er kaum ein Wort raus. Ich schnappe mir 2 Päckchen von den Salbeibonbons und werfe sie Ihm zu. Million Thanx. </w:t>
      </w:r>
    </w:p>
    <w:p>
      <w:pPr>
        <w:pStyle w:val="Normal"/>
        <w:rPr/>
      </w:pPr>
      <w:r>
        <w:rPr>
          <w:rFonts w:cs="Verdana" w:ascii="Verdana" w:hAnsi="Verdana"/>
          <w:sz w:val="18"/>
          <w:szCs w:val="18"/>
        </w:rPr>
        <w:t xml:space="preserve">Ich hatte in Offenburg nun auch endlich das passende Geschenk für Wyz gefunden. Ein paar ganz süße Babyschuhe. Am Ende des SC gehe ich zu Wyz und stelle Ihm die Schuhe vors Mikro. Er bückt sich sofort und die ganze Band fängt an zu lachen. Oh sind die süß. Carl nimmt den Karton und schaut sich die Schuhchen auch erst einmal an. Dann geht der Karton rund, jeder bewundert sie. Die Jungs freuen sich mit Wyz, wie die kleinen Kinder. Das Typisch Tapsi von Pascal überhöre ich geflissentlich. Wyz kommt von der Bühne und nimmt mich in den Arm, er hat Tränen in den Augen. Million Thanx. Ich wiegele ab, es sollte doch nur eine kleine Aufmerksamkeit sein. Nach dem SC sollen wir noch einmal kurz nach draußen. Ich lasse meinen Rucksack und mein Sweatshirt auf dem Hocker vor Mo und Pascal. </w:t>
      </w:r>
    </w:p>
    <w:p>
      <w:pPr>
        <w:pStyle w:val="Normal"/>
        <w:rPr>
          <w:rFonts w:ascii="Verdana" w:hAnsi="Verdana" w:cs="Verdana"/>
          <w:sz w:val="18"/>
          <w:szCs w:val="18"/>
        </w:rPr>
      </w:pPr>
      <w:r>
        <w:rPr>
          <w:rFonts w:cs="Verdana" w:ascii="Verdana" w:hAnsi="Verdana"/>
          <w:sz w:val="18"/>
          <w:szCs w:val="18"/>
        </w:rPr>
        <w:t xml:space="preserve">Draußen stehen schon eine Menge Leute. Wir bleiben schon am unteren Ende der Treppe stehen. Meine Hose sieht schlimm aus, Mist ich muss morgen noch damit ins Büro. Der helle Sand ist überall.   Ich versuche zu retten was zu retten ist.  </w:t>
      </w:r>
    </w:p>
    <w:p>
      <w:pPr>
        <w:pStyle w:val="Normal"/>
        <w:rPr>
          <w:rFonts w:ascii="Verdana" w:hAnsi="Verdana" w:cs="Verdana"/>
          <w:sz w:val="18"/>
          <w:szCs w:val="18"/>
        </w:rPr>
      </w:pPr>
      <w:r>
        <w:rPr>
          <w:rFonts w:cs="Verdana" w:ascii="Verdana" w:hAnsi="Verdana"/>
          <w:sz w:val="18"/>
          <w:szCs w:val="18"/>
        </w:rPr>
        <w:t xml:space="preserve">Die Türen gehen aus und ich bin fast die erste die wieder unten ist. Ich frage nach der Gästeliste und Tapsi ist schnell gefunden. </w:t>
      </w:r>
    </w:p>
    <w:p>
      <w:pPr>
        <w:pStyle w:val="Normal"/>
        <w:rPr>
          <w:rFonts w:ascii="Verdana" w:hAnsi="Verdana" w:cs="Verdana"/>
          <w:sz w:val="18"/>
          <w:szCs w:val="18"/>
        </w:rPr>
      </w:pPr>
      <w:r>
        <w:rPr>
          <w:rFonts w:cs="Verdana" w:ascii="Verdana" w:hAnsi="Verdana"/>
          <w:sz w:val="18"/>
          <w:szCs w:val="18"/>
        </w:rPr>
        <w:t xml:space="preserve">Wenn ich alle Stempel auf den Armen gelassen hätte, die ich auf dieser Tour bekommen habe, dann bräuchte ich keine Shirts mehr. Am Eingang baut Janka ihren Stand auf, ihr macht es Spaß. Mino kommt und gibt mir den Auftrag die Bühne nicht aus den Augen zu lassen,  das ist heute so ein Problem. Sie ist sehr niedrig und bevor es los geht werden noch 2 Stunden vergehen. Ich unterhalte mich mit Frank und ein paar andern, immer einen Blick auf die Bühne. Heute soll Carl das Buch bekommen, alle außer Pascal sind drin. Der erledigt es gleich im vorbeigehen und nun ist auch das Tourbuch vollzählig. Mino gibt uns nun die genauen Daten für Walldorf und so verbringen wir die nächsten Minuten am Telefon. Ich übergebe Mino noch 15 Plakate für die Helfer der Promotour, bis Münster sollen sie unterschrieben sein. </w:t>
      </w:r>
    </w:p>
    <w:p>
      <w:pPr>
        <w:pStyle w:val="Normal"/>
        <w:rPr/>
      </w:pPr>
      <w:r>
        <w:rPr>
          <w:rFonts w:cs="Verdana" w:ascii="Verdana" w:hAnsi="Verdana"/>
          <w:sz w:val="18"/>
          <w:szCs w:val="18"/>
        </w:rPr>
        <w:t xml:space="preserve">Pascal bekommt von seinen Berliner Fans einen Mantel von Addidas. Blau, mit King Sparko 1 hinten drauf. Natürlich probiert er das Teil gleich an und wir machen ein paar Fotos davon. Er wartet geduldig bis meine Kamera soweit ist und dann entstehen ein paar Bilder die später in seinen Kalender kommen. </w:t>
      </w:r>
    </w:p>
    <w:p>
      <w:pPr>
        <w:pStyle w:val="Normal"/>
        <w:rPr>
          <w:rFonts w:ascii="Verdana" w:hAnsi="Verdana" w:cs="Verdana"/>
          <w:sz w:val="18"/>
          <w:szCs w:val="18"/>
        </w:rPr>
      </w:pPr>
      <w:r>
        <w:rPr>
          <w:rFonts w:cs="Verdana" w:ascii="Verdana" w:hAnsi="Verdana"/>
          <w:sz w:val="18"/>
          <w:szCs w:val="18"/>
        </w:rPr>
        <w:t xml:space="preserve">Mit schwant fürchterliches, er wird das Teil doch nicht mit auf die Bühne nehmen? Er wird. Langsam wird es voll, ich entdecke viele bekannte Gesichter, das Kartlandteam, Mothers Finest und noch ein paar Leute von Funk und Fernsehen. </w:t>
      </w:r>
    </w:p>
    <w:p>
      <w:pPr>
        <w:pStyle w:val="Normal"/>
        <w:rPr>
          <w:rFonts w:ascii="Verdana" w:hAnsi="Verdana" w:cs="Verdana"/>
          <w:sz w:val="18"/>
          <w:szCs w:val="18"/>
        </w:rPr>
      </w:pPr>
      <w:r>
        <w:rPr>
          <w:rFonts w:cs="Verdana" w:ascii="Verdana" w:hAnsi="Verdana"/>
          <w:sz w:val="18"/>
          <w:szCs w:val="18"/>
        </w:rPr>
        <w:t xml:space="preserve">Die Herren gehen sich umziehen, Pascal hat den Mantel im Arm. </w:t>
      </w:r>
    </w:p>
    <w:p>
      <w:pPr>
        <w:pStyle w:val="Normal"/>
        <w:rPr>
          <w:rFonts w:ascii="Verdana" w:hAnsi="Verdana" w:cs="Verdana"/>
          <w:sz w:val="18"/>
          <w:szCs w:val="18"/>
        </w:rPr>
      </w:pPr>
      <w:r>
        <w:rPr>
          <w:rFonts w:cs="Verdana" w:ascii="Verdana" w:hAnsi="Verdana"/>
          <w:sz w:val="18"/>
          <w:szCs w:val="18"/>
        </w:rPr>
        <w:t xml:space="preserve">Nach den ersten Tönen wusste ich, Bremen wird heute Abend getoppt. </w:t>
      </w:r>
    </w:p>
    <w:p>
      <w:pPr>
        <w:pStyle w:val="Normal"/>
        <w:rPr>
          <w:rFonts w:ascii="Verdana" w:hAnsi="Verdana" w:cs="Verdana"/>
          <w:sz w:val="18"/>
          <w:szCs w:val="18"/>
        </w:rPr>
      </w:pPr>
      <w:r>
        <w:rPr>
          <w:rFonts w:cs="Verdana" w:ascii="Verdana" w:hAnsi="Verdana"/>
          <w:sz w:val="18"/>
          <w:szCs w:val="18"/>
        </w:rPr>
        <w:t xml:space="preserve">Mo und Dany teilen sich West ICE und Dany hält wieder den Aschenbecher. </w:t>
      </w:r>
    </w:p>
    <w:p>
      <w:pPr>
        <w:pStyle w:val="Normal"/>
        <w:rPr>
          <w:rFonts w:ascii="Verdana" w:hAnsi="Verdana" w:cs="Verdana"/>
          <w:sz w:val="18"/>
          <w:szCs w:val="18"/>
        </w:rPr>
      </w:pPr>
      <w:r>
        <w:rPr>
          <w:rFonts w:cs="Verdana" w:ascii="Verdana" w:hAnsi="Verdana"/>
          <w:sz w:val="18"/>
          <w:szCs w:val="18"/>
        </w:rPr>
        <w:t xml:space="preserve">Die Stimmung ist super, ich hätte mich wahnsinnig geärgert wenn ich nicht hätte dabei sein können. Da tippt mir Jacky auf die Schulter, dreh dich mal um. Ich drehe mich und blicke Bertrams Bruder in die Augen. Im ersten Moment dachte ich jeden Moment kommt Berte zur Tür rein. </w:t>
      </w:r>
    </w:p>
    <w:p>
      <w:pPr>
        <w:pStyle w:val="Normal"/>
        <w:rPr/>
      </w:pPr>
      <w:r>
        <w:rPr>
          <w:rFonts w:cs="Verdana" w:ascii="Verdana" w:hAnsi="Verdana"/>
          <w:sz w:val="18"/>
          <w:szCs w:val="18"/>
        </w:rPr>
        <w:t xml:space="preserve">Unsere Wunderkerzen sind dieses Mal Westprodukte. Die brennen überhaupt nicht. Auch heute wieder die Geschichte vom Wyz und seiner Tochter. Wyz strahlt in meine Richtung und verbeugt sich noch Mals. </w:t>
      </w:r>
    </w:p>
    <w:p>
      <w:pPr>
        <w:pStyle w:val="Normal"/>
        <w:rPr>
          <w:rFonts w:ascii="Verdana" w:hAnsi="Verdana" w:cs="Verdana"/>
          <w:sz w:val="18"/>
          <w:szCs w:val="18"/>
        </w:rPr>
      </w:pPr>
      <w:r>
        <w:rPr>
          <w:rFonts w:cs="Verdana" w:ascii="Verdana" w:hAnsi="Verdana"/>
          <w:sz w:val="18"/>
          <w:szCs w:val="18"/>
        </w:rPr>
        <w:t xml:space="preserve">Es werden Super Bilder an diesem Abend, ich ärgere mich, dass ich nicht mehr Filme mitgenommen habe. Eigentlich hätte ich an diesem Abend 3 Zugaben erwartet, aber auch heute war nach Instant Karma Schluss. </w:t>
      </w:r>
    </w:p>
    <w:p>
      <w:pPr>
        <w:pStyle w:val="Normal"/>
        <w:rPr>
          <w:rFonts w:ascii="Verdana" w:hAnsi="Verdana" w:cs="Verdana"/>
          <w:sz w:val="18"/>
          <w:szCs w:val="18"/>
        </w:rPr>
      </w:pPr>
      <w:r>
        <w:rPr>
          <w:rFonts w:cs="Verdana" w:ascii="Verdana" w:hAnsi="Verdana"/>
          <w:sz w:val="18"/>
          <w:szCs w:val="18"/>
        </w:rPr>
        <w:t xml:space="preserve">Ich nehme mir vor gleich zu verschwinden, es ist kurz vor 12. aber wie das so ist, Janka möchte noch alle Dogs auf Ihr T Shirt und bittet mich ihr die Unterschriften zu besorgen. Also nehme ich das Teil und erwische als erstes Pascal, dann Martin mit dem ich mich noch ein bisschen unterhalte. Im geht es wieder etwas besser. Dann kommt Wayne, Wyz und Mo, nur Carl fehlt, wie immer. Carl quatscht mit Thomas, Bertrams Bruder. </w:t>
      </w:r>
    </w:p>
    <w:p>
      <w:pPr>
        <w:pStyle w:val="Normal"/>
        <w:rPr>
          <w:rFonts w:ascii="Verdana" w:hAnsi="Verdana" w:cs="Verdana"/>
          <w:sz w:val="18"/>
          <w:szCs w:val="18"/>
        </w:rPr>
      </w:pPr>
      <w:r>
        <w:rPr>
          <w:rFonts w:cs="Verdana" w:ascii="Verdana" w:hAnsi="Verdana"/>
          <w:sz w:val="18"/>
          <w:szCs w:val="18"/>
        </w:rPr>
        <w:t xml:space="preserve">Dany will auch noch das Tourbuch loswerden aber auch Jacky will nach Hause, sie haben ja auch noch ein ganzes Stück zu fahren. Dass mein Wecker um 5 klingelt, daran will ich im Moment noch gar nicht denken. </w:t>
      </w:r>
    </w:p>
    <w:p>
      <w:pPr>
        <w:pStyle w:val="Normal"/>
        <w:rPr>
          <w:rFonts w:ascii="Verdana" w:hAnsi="Verdana" w:cs="Verdana"/>
          <w:sz w:val="18"/>
          <w:szCs w:val="18"/>
        </w:rPr>
      </w:pPr>
      <w:r>
        <w:rPr>
          <w:rFonts w:cs="Verdana" w:ascii="Verdana" w:hAnsi="Verdana"/>
          <w:sz w:val="18"/>
          <w:szCs w:val="18"/>
        </w:rPr>
        <w:t xml:space="preserve">Ich warte bis beide fertig sind und bitte ihn schnell das Shirt zu signieren. Als ich ihm erzähle das mein Zug um kurz nach halb 7 geht meint er nur, und da bist du jetzt noch hier. </w:t>
      </w:r>
    </w:p>
    <w:p>
      <w:pPr>
        <w:pStyle w:val="Normal"/>
        <w:rPr>
          <w:rFonts w:ascii="Verdana" w:hAnsi="Verdana" w:cs="Verdana"/>
          <w:sz w:val="18"/>
          <w:szCs w:val="18"/>
        </w:rPr>
      </w:pPr>
      <w:r>
        <w:rPr>
          <w:rFonts w:cs="Verdana" w:ascii="Verdana" w:hAnsi="Verdana"/>
          <w:sz w:val="18"/>
          <w:szCs w:val="18"/>
        </w:rPr>
        <w:t xml:space="preserve">Dann hänge ich mich mit Mo noch ein bisschen über den Tresen. Wir lassen die Seele baumeln, ohne Worte. Ich will gerade gehen da kommt jemand und spricht mich an. Er kam aus Nordhausen, ich fasse es nicht und er arbeitet in Karlsruhe bei Siemens. </w:t>
      </w:r>
    </w:p>
    <w:p>
      <w:pPr>
        <w:pStyle w:val="Normal"/>
        <w:rPr>
          <w:rFonts w:ascii="Verdana" w:hAnsi="Verdana" w:cs="Verdana"/>
          <w:sz w:val="18"/>
          <w:szCs w:val="18"/>
        </w:rPr>
      </w:pPr>
      <w:r>
        <w:rPr>
          <w:rFonts w:cs="Verdana" w:ascii="Verdana" w:hAnsi="Verdana"/>
          <w:sz w:val="18"/>
          <w:szCs w:val="18"/>
        </w:rPr>
        <w:t xml:space="preserve">Janka und ich nehmen ein Taxi und sind 5 Min später im Hotel. Dort falle ich totmüde ins Bett. </w:t>
      </w:r>
    </w:p>
    <w:p>
      <w:pPr>
        <w:pStyle w:val="Normal"/>
        <w:rPr>
          <w:rFonts w:ascii="Verdana" w:hAnsi="Verdana" w:cs="Verdana"/>
          <w:sz w:val="18"/>
          <w:szCs w:val="18"/>
        </w:rPr>
      </w:pPr>
      <w:r>
        <w:rPr>
          <w:rFonts w:cs="Verdana" w:ascii="Verdana" w:hAnsi="Verdana"/>
          <w:sz w:val="18"/>
          <w:szCs w:val="18"/>
        </w:rPr>
        <w:t xml:space="preserve">Janka wird dann ausschlafen und auschecken. </w:t>
      </w:r>
    </w:p>
    <w:p>
      <w:pPr>
        <w:pStyle w:val="Normal"/>
        <w:rPr>
          <w:rFonts w:ascii="Verdana" w:hAnsi="Verdana" w:cs="Verdana"/>
          <w:sz w:val="18"/>
          <w:szCs w:val="18"/>
        </w:rPr>
      </w:pPr>
      <w:r>
        <w:rPr>
          <w:rFonts w:cs="Verdana" w:ascii="Verdana" w:hAnsi="Verdana"/>
          <w:sz w:val="18"/>
          <w:szCs w:val="18"/>
        </w:rPr>
        <w:t>Um kurz nach 5 springe ich aus dem Bett, um halb 6 bin ich im Frühstücksraum, dort hat man mir schon Frühstück gemacht. Das Frühstücksbuffet  ist Klasse, eines 5 Sterne Hotels würdig. Ich bekomme noch 2 Tüten, kann mir mitnehmen was ich will.</w:t>
      </w:r>
    </w:p>
    <w:p>
      <w:pPr>
        <w:pStyle w:val="Normal"/>
        <w:rPr>
          <w:rFonts w:ascii="Verdana" w:hAnsi="Verdana" w:cs="Verdana"/>
          <w:sz w:val="18"/>
          <w:szCs w:val="18"/>
        </w:rPr>
      </w:pPr>
      <w:r>
        <w:rPr>
          <w:rFonts w:cs="Verdana" w:ascii="Verdana" w:hAnsi="Verdana"/>
          <w:sz w:val="18"/>
          <w:szCs w:val="18"/>
        </w:rPr>
        <w:t xml:space="preserve">Mein ICE Sprinter verlässt um 6.01 den Bahnhof  Berlin Zoo.  Ich schlafe bis Mannheim durch. </w:t>
      </w:r>
    </w:p>
    <w:p>
      <w:pPr>
        <w:pStyle w:val="Normal"/>
        <w:rPr/>
      </w:pPr>
      <w:r>
        <w:rPr>
          <w:rFonts w:cs="Verdana" w:ascii="Verdana" w:hAnsi="Verdana"/>
          <w:sz w:val="18"/>
          <w:szCs w:val="18"/>
        </w:rPr>
        <w:t xml:space="preserve">Um 13.05 sitze ich an diesem Tag an meinem Schreibtisch.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1T16:04:00Z</dcterms:created>
  <dc:creator> </dc:creator>
  <dc:description/>
  <dc:language>en-US</dc:language>
  <cp:lastModifiedBy> </cp:lastModifiedBy>
  <dcterms:modified xsi:type="dcterms:W3CDTF">2004-03-31T13:23:00Z</dcterms:modified>
  <cp:revision>11</cp:revision>
  <dc:subject/>
  <dc:title>04</dc:title>
</cp:coreProperties>
</file>